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510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ссмотрен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__/И.А.Шабаев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            2018 г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аместитель директора по УР ГБОУ «ЧКШИ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_/Е.Б.Булакина_______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 _.       2018 г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/В.И.Буслаева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_.        2018 г.</w:t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РАБОЧАЯ ПРОГРАММ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по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математике для 5 А класса</w:t>
      </w:r>
    </w:p>
    <w:p>
      <w:pPr>
        <w:pStyle w:val="Normal"/>
        <w:widowControl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Чуяновой Татьяны Юрьевны,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учителя   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ГБОУ «Чистопольская кадетская школа-интернат имени 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Героя Советского Союза Кузьмина Сергея Евдокимовича»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г. Чистополь, 2018 год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  <w:tab w:val="center" w:pos="7606" w:leader="none"/>
        </w:tabs>
        <w:ind w:left="142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210" w:leader="none"/>
          <w:tab w:val="center" w:pos="7606" w:leader="none"/>
        </w:tabs>
        <w:ind w:left="142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10" w:leader="none"/>
          <w:tab w:val="center" w:pos="760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чая программа по математике ориентирована на учащихся 5 классов и реализуется на основе следующих нормативных документов:</w:t>
      </w:r>
    </w:p>
    <w:p>
      <w:pPr>
        <w:pStyle w:val="Normal"/>
        <w:tabs>
          <w:tab w:val="clear" w:pos="708"/>
          <w:tab w:val="left" w:pos="6210" w:leader="none"/>
          <w:tab w:val="center" w:pos="7606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1.Федерального закона Российской  Федерации «Об образовании в Российской Федерации» (№ 273-ФЗ от 29 декабря 2012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2"/>
          <w:szCs w:val="20"/>
        </w:rPr>
      </w:pPr>
      <w:r>
        <w:rPr>
          <w:rFonts w:eastAsia="Arial Unicode MS" w:cs="Times New Roman" w:ascii="Times New Roman" w:hAnsi="Times New Roman"/>
          <w:sz w:val="22"/>
          <w:szCs w:val="20"/>
        </w:rPr>
        <w:t>2.Федерального государственного образовательного стандарта основного общего образования: приказ Минобрнауки России от 17 декабря 2010 г. №1897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2"/>
          <w:szCs w:val="20"/>
        </w:rPr>
        <w:t xml:space="preserve">3.Основной образовательной программы ООО (ФГОС) </w:t>
      </w:r>
      <w:r>
        <w:rPr>
          <w:rFonts w:cs="Times New Roman" w:ascii="Times New Roman" w:hAnsi="Times New Roman"/>
          <w:sz w:val="22"/>
          <w:szCs w:val="20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  <w:r>
        <w:rPr>
          <w:rFonts w:eastAsia="Arial Unicode MS" w:cs="Times New Roman" w:ascii="Times New Roman" w:hAnsi="Times New Roman"/>
          <w:sz w:val="22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2"/>
          <w:szCs w:val="20"/>
        </w:rPr>
        <w:t>4.</w:t>
      </w:r>
      <w:r>
        <w:rPr>
          <w:rFonts w:cs="Times New Roman" w:ascii="Times New Roman" w:hAnsi="Times New Roman"/>
          <w:sz w:val="22"/>
        </w:rPr>
        <w:t xml:space="preserve"> Приказа Министерства образования и науки Республики Татарстан от 9 июля 2012 года № 4154/12 «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»;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5.Учебного плана 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на 2018-2019  учебный год.</w:t>
      </w:r>
    </w:p>
    <w:p>
      <w:pPr>
        <w:pStyle w:val="Normal"/>
        <w:ind w:firstLine="709"/>
        <w:jc w:val="both"/>
        <w:rPr/>
      </w:pPr>
      <w:r>
        <w:rPr>
          <w:rFonts w:eastAsia="Times-Bold;Arial Unicode MS" w:cs="Times New Roman" w:ascii="Times New Roman" w:hAnsi="Times New Roman"/>
          <w:bCs/>
          <w:sz w:val="22"/>
          <w:szCs w:val="20"/>
        </w:rPr>
        <w:t xml:space="preserve">6.Примерная программа </w:t>
      </w:r>
      <w:r>
        <w:rPr>
          <w:rFonts w:eastAsia="Times-Roman;Arial Unicode MS" w:cs="Times New Roman" w:ascii="Times New Roman" w:hAnsi="Times New Roman"/>
          <w:sz w:val="22"/>
          <w:szCs w:val="20"/>
        </w:rPr>
        <w:t>для общеобразовательных учреждений</w:t>
      </w:r>
      <w:r>
        <w:rPr>
          <w:rFonts w:eastAsia="Batang;바탕" w:cs="Times New Roman" w:ascii="Times New Roman" w:hAnsi="Times New Roman"/>
          <w:sz w:val="22"/>
          <w:szCs w:val="20"/>
        </w:rPr>
        <w:t xml:space="preserve">  под редакцией академика А.А.Кузнецова. академика М.В.Рыжакова 5-9 классы.-3-е изд.,перераб.-М.: Просвещение,2011.-64 с.-(Стандарты второго поко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  <w:szCs w:val="20"/>
        </w:rPr>
        <w:t xml:space="preserve">7 Положения о структуре, порядке разработки и утверждения рабочих программ учебных курсов, предметов, дисциплин, элективных курсов, специальных курсов педагогов </w:t>
      </w:r>
      <w:r>
        <w:rPr>
          <w:rFonts w:cs="Times New Roman" w:ascii="Times New Roman" w:hAnsi="Times New Roman"/>
          <w:sz w:val="22"/>
          <w:szCs w:val="20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szCs w:val="20"/>
        </w:rPr>
        <w:t xml:space="preserve"> 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 xml:space="preserve">Рабочая программа ориентирована на использование  учебника под редакцией  </w:t>
      </w:r>
      <w:r>
        <w:rPr>
          <w:rFonts w:cs="Times New Roman" w:ascii="Times New Roman" w:hAnsi="Times New Roman"/>
          <w:sz w:val="22"/>
          <w:szCs w:val="22"/>
        </w:rPr>
        <w:t>И.И. Зубаревой, А.Г.Мордковича.  Математика. 5 класс.\ - М: Мнемозина, 2015 г. ,</w:t>
      </w:r>
      <w:r>
        <w:rPr>
          <w:rFonts w:cs="Times New Roman" w:ascii="Times New Roman" w:hAnsi="Times New Roman"/>
          <w:bCs/>
          <w:sz w:val="22"/>
          <w:szCs w:val="22"/>
        </w:rPr>
        <w:t>включённого в Федеральный перечень учебников на 2018-2019 учебный год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Курс характеризуется повышением теоретического уровня обучения, постепенным усилением роли теоретических обобщений и дедуктивных заключений..  Данная программа призвана развивать логическое мышление учащихся, пользоваться алгоритмом, а также приобретать практические навыки , необходимые в повседневной жизни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есто предмета в федеральном базисном учебном плане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но федеральному базисному учебному плану для образовательных учреждений РФ на изучении математики в 5 классе отводится 5 часов в неделю, 175 часов в год. Программа полностью отражает базовый уровень подготовки аттестации школьников. Она конкретизирует содержание тем образовательного стандарта и дает примерное распределение учебных часов по разделам курса в соответствии с методическими рекомендациями авторов учебно-методического комплекта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Личностные, метапредметные и предметные результаты освоения курса математики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ограмма обеспечивает формирование личностных, метапредметных и предметных  резуль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Личностные результаты: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) креативность мышления, инициатива, находчивость, активность при решении математических задач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) умение контролировать процесс и результат учебной математической деятельност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) способность к эмоциональному восприятию математических объектов, задач, решений, рассуждений.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-представление о математической науке как сфере человеческой деятельности, о ее значимости в развитии цивилизации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>креативность мышления, инициатива, находчивость, активность при решении математических задач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</w:rPr>
        <w:t>Метапредметные результаты: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первоначальные представления об идеях и о методах математики как об универсальном языке   науки и техники, о средстве моделирования явлений и процессов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умение находить в различных источниках информацию, необходимую для решения математических проблем, и представлять ее в понятной          форме; принимать решение в условиях неполной и избыточной, точной и вероятностной информаци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)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) умение выдвигать гипотезы при решении учебных задач и понимать необходимость их проверк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7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8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9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</w:rPr>
        <w:t>Метапредметным результатом изучения курса является формирование универсальных учебных действий (УУД)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егулятивные УУД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самостоятельно обнаруживать и формулировать учебную проблему, определять цель УД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составлять (индивидуально или в группе) план решения проблемы (выполнения проекта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в диалоге с учителем совершенствовать самостоятельно выбранные критерии оценки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знавательные УУД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проводить наблюдение и эксперимент под руководством учителя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осуществлять расширенный поиск информации с использованием ресурсов библиотек и Интернета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создавать и преобразовывать модели и схемы для решения задач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анализировать, сравнивать, классифицировать и обобщать факты и явления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давать определения понятиям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оммуникативные УУД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самостоятельно организовывать учебное взаимодействие в группе (определять общие цели, договариваться друг с другом и т. д.)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в дискуссии уметь выдвинуть аргументы и контраргументы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уметь взглянуть на ситуацию с иной позиции и договариваться с людьми иных позиций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Предметные результаты: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развитие представлений о числе и числовых системах от натуральных до действительных чисел; овладение навыками  устных, письменных, инструментальных вычислений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7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8) 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9) 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0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ная область «Арифметика»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Выполнять устно арифметические действия: сложение и вычитание двузначных чисел и десятичных дробей с двумя знаками, умножение однозначных чисел, однозначного на двузначное число, деление на однозначное число, десятичной дроби с двумя знаками на однозначное число; сложение и вычитание обыкновенных дробей с однозначными числителями и знаменателями; умножение и деление обыкновенной дроби с однозначным числителем и знаменателем на натуральное число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переходить от одной формы записи чисел к другой, представлять десятичную дробь в виде обыкновенной и в простейших случаях     обыкновенную — в виде десятичной, проценты — в виде дроби и дробь — в виде процентов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находить значения числовых выражений, содержащих целые числа и десятичные дроби; обыкновенные дроби и смешанные числа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округлять целые и десятичные дроби, выполнять оценку числовых выражений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пользоваться основными единицами длины, массы, времени, скорости, площади, объема; переводить одни единицы измерения в другие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решать текстовые задачи, включая задачи, связанные с дробями и процентами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sz w:val="22"/>
          <w:szCs w:val="22"/>
        </w:rPr>
        <w:t>-решения несложных практических расчетных задач, в том числе с использованием при необходимости справочных материалов, калькулятора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sz w:val="22"/>
          <w:szCs w:val="22"/>
        </w:rPr>
        <w:t>-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sz w:val="22"/>
          <w:szCs w:val="22"/>
        </w:rPr>
        <w:t>-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ная область «Алгебра»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Переводить условия задачи на математический язык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использовать методы работы с простейшими математическими моделями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изображать числа точками на координатном луче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определять координаты точки на координатном луче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составлять буквенные выражения и формулы по условиям задач; осуществлять в выражениях и формулах числовые подстановки и выполнять  вычисления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решать текстовые задачи алгебраическим методом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ная область «Геометрия»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ользоваться геометрическим языком для описания предметов окружающего мира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распознавать геометрические фигуры, различать их взаимное расположение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изображать геометрические фигуры, 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в простейших случаях строить развертки пространственных тел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вычислять площади, периметры, объемы простейших геометрических фигур (тел) по формулам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решения несложных геометрических задач, связанных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остроений геометрическими инструментами (линейка, угольник, циркуль, транспортир)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ная область «Вероятность и статистика»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Иметь представление о достоверном, невозможном и случайном событи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решать простейшие комбинаторные задачи перебором вариантов; методом построения дерева возможных вариантов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Цели и задачи учебного предмета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Cs/>
          <w:sz w:val="22"/>
          <w:szCs w:val="22"/>
        </w:rPr>
        <w:t>Изучение математики в основной школе направлено на достижение следующих целей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1) в направлении личностного развития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развитие интереса к математическому творчеству и математических способностей;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2) в метапредметном направлении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3) в предметном направлении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создание фундамента для математического развития, формирования механизмов мышления, характерных для математической деятельности</w:t>
      </w:r>
      <w:r>
        <w:rPr>
          <w:sz w:val="22"/>
          <w:szCs w:val="22"/>
        </w:rPr>
        <w:t xml:space="preserve">         </w:t>
      </w:r>
    </w:p>
    <w:p>
      <w:pPr>
        <w:pStyle w:val="Normal"/>
        <w:spacing w:before="0" w:after="19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Содержание учебного предм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Арифметик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TimesNewRoman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u w:val="single"/>
        </w:rPr>
        <w:t xml:space="preserve">   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Повторение(3 ч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TimesNewRoman"/>
          <w:b/>
          <w:b/>
          <w:sz w:val="22"/>
          <w:szCs w:val="22"/>
        </w:rPr>
      </w:pPr>
      <w:r>
        <w:rPr>
          <w:rStyle w:val="TimesNewRoman"/>
          <w:b/>
          <w:sz w:val="22"/>
          <w:szCs w:val="22"/>
        </w:rPr>
        <w:t>Контрольная работа входна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туральные числа(в том числе упрощение выражений) (47ч)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сятичная система счисления. Римская нумерация. Арифметические действия над натуральными числами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Алгебраические выражения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квенные выражения (выражения с переменными). Числовое значение буквенного выражения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действий в числовых выражениях, использование скобок. Использование букв для обозначения чисел, для записи свойств арифметических действий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улы. Представление зависимости между величинами в виде формул. Вычисление по формулам. Примеры зависимостей между величинами: скорость, время, расстояние, производительность, работа, время ; цена, количество, стоимость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>Измерения, приближения, оценки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ицы измерения длины, площади, объема, массы, времени, скорости. Размеры объектов окружающего нас мира (от элементарных частиц до Вселенной), длительность процессов в окружающем нас мире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очка, прямая и плоскость. Расстояние. Отрезок, луч, координатный луч. Изображение чисел точками координатного луча. Ломаная.  Единица измерения длины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Координаты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ординатный луч. Изображение чисел точками координатного луч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Контрольная работа№1 : «Сравнение натуральных чисел, прямая, отрезок, ломаная, координатный луч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епень с натуральным показателем. Законы арифметических действий: переместительный, сочетательный, распределительный. Округление чисел. Прикидка и оценка результатов вычислений. Деление с остатком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ление зависимости между величинами в виде формул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Контрольная работа №2: «Округление чисел, вычисление с многозначными числами»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ощение выражений (простейшие случаи приведения подобных слагаемых)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авнение. Корень уравнения. Решение уравнений методом отыскания неизвестного компонента арифметических  действий (простейшие случаи). Математический язык. Составление буквенных выражений по заданным условиям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Контрольная работа №3 : «Уравнение, упрощение выражений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Обыкновенные дроби-35ч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множение и деление обыкновенной дроби на натуральное число. Нахождение части от целого и целого по его части в два приема. Деление с остатк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Контрольная работа №4: «Деление и дроби»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е свойство дроби. Сравнение дробей. Арифметические действия с обыкновенными дробями: сложение и вычитание дробей с одинаковыми и с разными знаменателями (простейшие случаи).Арифметические действия со смешанными числами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Контрольная работа №5 : «Арифметические действия с обыкновенными дробями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Начальные понятия и факты курса геометри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Геометрические фигуры и тела. Равенство в геометрии (23ч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етырехугольник, квадрат. Периметр прямоугольника. Прямоугольник. Понятие площади фигуры, единицы измерения площади. Окружность и круг. Центр, радиус, диаметр. Определение угла. Градусная мера угла. Величина угла. Угол. Прямой угол. Острые и тупые углы. Развернутый угол. Биссектриса угла. Свойство биссектрисы угл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угольник. Виды треугольников. Сумма углов треугольника. Площадь треугольника(прямоугольного, произвольного). Единица измерения треугольника. Свойство углов треугольника. Многоугольник, правильный многоугольник. Равносоставленные и равновеликие фигуры. Понятие о площади плоских фигур. Сравнение углов наложением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стояние от точки до прямой. Перпендикулярность прямых. Серединный перпендикуляр. Свойство серединного перпендикуляра к отрезку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глядные представления о пространственных телах: кубе, параллелепипеде, призме, пирамиде, шаре, сфере, конусе, цилиндре. Развертка прямоугольного параллелепипеда, цилиндра и конуса. Изображение пространственных фигур. Многогранники, правильные многогранники. Примеры сечений. Построение развертки прямоугольного параллелепипед. Сравнение длин пространственных ломаных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Контрольная работа №6: «Геометрические фигуры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Десятичные дроби-37 ч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о десятичной дроби. Чтение и запись десятичных дробей. Перевод величин из одних единиц измерения в другие. Сравнение десятичных дробей. Арифметические действия с десятичными дробями(сложение, вычитание). Понятие о степени числа с натуральным показателем. Квадрат и куб числ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i/>
          <w:sz w:val="22"/>
          <w:szCs w:val="22"/>
        </w:rPr>
        <w:t>Контрольная работа №7: «Сложение и вычитание десятичных дробей»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ление десятичной дроби в виде обыкновенной дроби и обыкновенной в виде десятичной. Арифметические действия с десятичными дробями(умножение, деление) Понятие процента. Выражение отношения в процентах. Нахождение процента от величины, величины по ее проценту. Среднее арифметическое. Средняя скорость тела. Единица измерения скорости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Контрольная работа №8: «Умножение и деление десятичных дробей»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текстовых задач арифметическим способом. Математические модели реальных ситуаций (подготовка учащихся к решению задач алгебраическим методом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авнение. Корень уравнения. Точка, прямая и плоскость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Начальные понятия и факты курса геометри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Измерение геометрических величин (11)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лина отрезка. Длина ломаной, периметр треугольника, прямоугольник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тояние между двумя точками. Масштаб. Расстояние от точки до прямой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личина угла. Градусная мера угл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о площади плоских фигур. Равносоставленные и равновеликие фигуры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метр и площадь прямоугольника. Площадь прямоугольного треугольника, площадь произвольного треугольник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 тела. Единица измерения объема. Понятие о равенстве фигур. Формулы объема прямоугольного параллелепипеда, куб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Контрольная работа №9: «Геометрические тела»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Введение в вероятность (начальные сведения) (4 ч)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ые, невозможные и случайные события. Перебор вариантов, дерево вариантов. Стохатическая линия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вторение-15 ч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Итоговая контрольная работа №10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Форма промежуточной аттестаци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sz w:val="22"/>
          <w:szCs w:val="22"/>
        </w:rPr>
        <w:t>Промежуточная  аттестация осуществляется в форме</w:t>
      </w:r>
      <w:r>
        <w:rPr>
          <w:rFonts w:cs="Times New Roman" w:ascii="Times New Roman" w:hAnsi="Times New Roman"/>
          <w:sz w:val="22"/>
          <w:szCs w:val="22"/>
        </w:rPr>
        <w:t xml:space="preserve"> тестирования в конце логически законченных блоков учебного материала </w:t>
      </w:r>
      <w:r>
        <w:rPr>
          <w:rFonts w:cs="Times New Roman" w:ascii="Times New Roman" w:hAnsi="Times New Roman"/>
          <w:b/>
          <w:i/>
          <w:sz w:val="22"/>
          <w:szCs w:val="22"/>
        </w:rPr>
        <w:t>.  Итоговая письменная работа в форме контрольной работы., проекта(</w:t>
      </w:r>
      <w:r>
        <w:rPr>
          <w:rFonts w:cs="Times New Roman" w:ascii="Times New Roman" w:hAnsi="Times New Roman"/>
          <w:sz w:val="22"/>
          <w:szCs w:val="22"/>
        </w:rPr>
        <w:t>название тем могут корректироваться) (см. приложения № 1, №2).Всего 11 контрольных работ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дная контрольная работа за курс начальной школы-1ч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туральные числа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Сравнение натуральных чисел, прямая. отрезок,  ломаная ,координатный луч»-1 ч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кругление чисел, вычисление с многозначными числами»-1ч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оби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Арифметические действия с обыкновенными дробями»-1ч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Деление  и дроби»-1 ч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Сложение и вычитание десятичных дробей»-1ч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Умножение и деление десятичных дробей»-1 ч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лгебраические выражения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Уравнения, упрощение выражений»-1ч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ометрические фигуры и тела. Равенство в геометрии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еометрические фигуры»-1ч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еометрические тела»-1 ч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вая контрольная работа- 1 ч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Критерии оценивания контрольной работы(самостоятельной)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ценка 5 ставится, если работа выполнена полностью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ценка 4 ставится, если работа выполнена полностью, но обоснование шагов недостаточно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ценка 3 ставится, если сделано более 2 ошибок или более 3 недочетов, неверно выполнен график или чертеж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ценка 2 ставится, если сделаны грубые ошибки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ценка 1-полное отсутствие обязательных знаний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стирование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5»-если выполнено более 80%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4»- если выполнено 60-80% от общего объема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3»- если выполнено-50-60% от объема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2»- менее 50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40"/>
        <w:gridCol w:w="850"/>
        <w:gridCol w:w="1105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ро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, т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час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-176" w:hanging="0"/>
              <w:jc w:val="left"/>
              <w:rPr>
                <w:rStyle w:val="TimesNew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rStyle w:val="TimesNew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формирование навыков сотрудничества в ходе индивидуальной и групповой работы</w:t>
            </w: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/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последовательность операци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rStyle w:val="9pt"/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применять схемы для получения информации, устанавливать причинно-следственные связ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равнений и задач. Решение текстовых задач арифметически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/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уметь с достаточной полнотой и точностью выражать свои мысли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rStyle w:val="TimesNew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В соответствии с задачами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/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rStyle w:val="TimesNewRoman"/>
                <w:i w:val="false"/>
                <w:i w:val="false"/>
                <w:iCs w:val="false"/>
                <w:sz w:val="22"/>
                <w:szCs w:val="22"/>
                <w:shd w:fill="auto" w:val="clear"/>
                <w:lang w:val="ru-RU" w:eastAsia="en-US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владеть общими приемами решения учебных задач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на вх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imesNewRoman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rStyle w:val="TimesNew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ориентироваться на разнооб</w:t>
              <w:softHyphen/>
              <w:t xml:space="preserve">разие способов решения </w:t>
            </w: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задач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ура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/>
            </w:pPr>
            <w:r>
              <w:rPr>
                <w:rStyle w:val="TimesNewRoman"/>
              </w:rPr>
              <w:t>4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-176" w:hanging="0"/>
              <w:jc w:val="left"/>
              <w:rPr>
                <w:rStyle w:val="TimesNew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. Размеры объектов окружающего нас мира(от элементарных частиц до Вселенной),  длительность процессов в окружающем мире. Единицы времени и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" w:right="-176" w:hanging="0"/>
              <w:jc w:val="left"/>
              <w:rPr>
                <w:rStyle w:val="9pt"/>
                <w:sz w:val="22"/>
                <w:szCs w:val="22"/>
              </w:rPr>
            </w:pPr>
            <w:r>
              <w:rPr>
                <w:rStyle w:val="TimesNewRoman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sz w:val="22"/>
                <w:szCs w:val="22"/>
              </w:rPr>
              <w:t xml:space="preserve"> развить у учащихся пред</w:t>
              <w:softHyphen/>
              <w:t xml:space="preserve">ставление о месте математики в системе наук. 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sz w:val="22"/>
                <w:szCs w:val="22"/>
              </w:rPr>
              <w:t xml:space="preserve"> формировать целевые установки учебной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>различать методы познания окружающего мира по его целям (наблюдение, опыт, эксперимент, моделирование, вычисление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уральный ряд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. Римская нумер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 xml:space="preserve"> развивать умение 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/>
            </w:pPr>
            <w:r>
              <w:rPr>
                <w:rStyle w:val="9pt"/>
                <w:sz w:val="22"/>
                <w:szCs w:val="22"/>
              </w:rPr>
              <w:t xml:space="preserve">точно и грамотно выражать свои мысли, отстаивать свою точку зрения в процессе дискуссии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>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>формировать коммуника</w:t>
              <w:softHyphen/>
              <w:t>тивные действия, направленные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/>
            </w:pPr>
            <w:r>
              <w:rPr>
                <w:rStyle w:val="9pt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9pt"/>
                <w:sz w:val="22"/>
                <w:szCs w:val="22"/>
              </w:rPr>
              <w:t>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</w:rPr>
              <w:t>-</w:t>
            </w:r>
            <w:r>
              <w:rPr>
                <w:rStyle w:val="9pt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9pt"/>
                <w:sz w:val="22"/>
                <w:szCs w:val="22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>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. Значение числового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енные выражения(выражения с переменны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 xml:space="preserve"> сопоставлять характеристики объектов по одному или нескольким призна</w:t>
              <w:softHyphen/>
              <w:t>кам, выявлять сходства и различия объек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. Порядок действий в числовых выражениях, использование скобок. Числовое значение буквенного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-7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 xml:space="preserve"> самостоятельно находить и фор</w:t>
              <w:softHyphen/>
              <w:t>мулировать учеб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>выполнять учебные задачи, не имеющие однозначного реш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. Использование букв для обозначения чисел, для записи свойств арифметических действий.  Решение текстовых задач арифметически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"/>
                <w:rFonts w:eastAsia="Calibri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</w:rPr>
              <w:t>-</w:t>
            </w:r>
            <w:r>
              <w:rPr>
                <w:rStyle w:val="9pt"/>
                <w:sz w:val="22"/>
                <w:szCs w:val="22"/>
              </w:rPr>
              <w:t xml:space="preserve">  формировать способность к мобилизации сил и энергии, к волевому усилию — выбору в ситуации мо</w:t>
            </w:r>
            <w:r>
              <w:rPr>
                <w:rStyle w:val="9"/>
                <w:color w:val="000000"/>
                <w:sz w:val="22"/>
                <w:szCs w:val="22"/>
              </w:rPr>
              <w:t>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Язык геометри</w:t>
              <w:softHyphen/>
              <w:t>ческих ри</w:t>
              <w:softHyphen/>
              <w:t>сун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оценивать весомость приводи</w:t>
              <w:softHyphen/>
              <w:t xml:space="preserve">мых доказательств и рассужден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осуществлять расширенный поиск информации с использованием ресурсов библиотеки, образовательного пространства родного кра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ирование познаватель</w:t>
              <w:softHyphen/>
              <w:t>ного интереса к изучению новог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Практикум решения заданий на тему: «Язык геометри</w:t>
              <w:softHyphen/>
              <w:t>ческих ри</w:t>
              <w:softHyphen/>
              <w:t>сунк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развивать умение обмени</w:t>
              <w:softHyphen/>
              <w:t>ваться знаниями между членами класса для при</w:t>
              <w:softHyphen/>
              <w:t>нятия эффективных совместных решений</w:t>
            </w:r>
            <w:r>
              <w:rPr>
                <w:rStyle w:val="9"/>
                <w:b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выявлять особенности (ка</w:t>
              <w:softHyphen/>
              <w:t>чества, признаки) разных объектов в процессе их рассмотр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Язык геометри</w:t>
              <w:softHyphen/>
              <w:t>ческих ри</w:t>
              <w:softHyphen/>
              <w:t>сун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/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 плани</w:t>
              <w:softHyphen/>
              <w:t>ровать общие способы работы; обмениваться знаниями между членами группы для принятия эффективных совместных решений</w:t>
            </w:r>
            <w:r>
              <w:rPr>
                <w:rStyle w:val="9"/>
                <w:b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"/>
                <w:color w:val="000000"/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формировать целевые установки учебной деятельности, выстраивать последова</w:t>
              <w:softHyphen/>
              <w:t>тельность необходимых операц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осуществлять сравнение и классификацию по заданным критериям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Наглядные представления о фигурах на плоскости :прямая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Отрезок.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Луч. Точка и плоск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rStyle w:val="9"/>
                <w:color w:val="000000"/>
                <w:sz w:val="22"/>
                <w:szCs w:val="22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проводить контроль в форме сравнения способа действия и его результат с заданным эталоном с целью обнаружения от</w:t>
              <w:softHyphen/>
              <w:t>клонений от эталона и внесе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выделять существенную ин</w:t>
              <w:softHyphen/>
              <w:t>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Прямая.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Отрезок.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Лу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выслушивать мнение чле</w:t>
              <w:softHyphen/>
              <w:t>нов команды ; принимать коллек</w:t>
              <w:softHyphen/>
              <w:t>тивное решени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/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прогнозировать результат и уро</w:t>
              <w:softHyphen/>
              <w:t>вень усвоения материала; определять новый уровень отношения к самому себе как к субъ</w:t>
              <w:softHyphen/>
              <w:t>екту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формировать основы смысло</w:t>
              <w:softHyphen/>
              <w:t>вого чтения научных и познавательных текс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Сравнение отрезков. Длина от</w:t>
              <w:softHyphen/>
              <w:t>резка. Единица измерения д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 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9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уметь устанавливать причин</w:t>
              <w:softHyphen/>
              <w:t>но-следственные связ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Сравнение отрезков. Длина от</w:t>
              <w:softHyphen/>
              <w:t>резка. Измерение длины отрезка, построение отрезка заданной дл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сравнивать способ действия и его результат с заданным эталоном с целью обнаружения отклонений от эталона и внесе</w:t>
              <w:softHyphen/>
              <w:t>ния необходимых корректив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владеть общим приемом ре</w:t>
              <w:softHyphen/>
              <w:t>шения учебных задач</w:t>
            </w:r>
          </w:p>
        </w:tc>
      </w:tr>
      <w:tr>
        <w:trPr>
          <w:trHeight w:val="13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Лома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осуществлять выбор наиболее эффективных способов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Ломаная. Длина лома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выявлять особенности (ка</w:t>
              <w:softHyphen/>
              <w:t>чества, признаки) разных объектов в процессе их рассматривания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Коорди</w:t>
              <w:softHyphen/>
              <w:t>натный лу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ирование навыков ана</w:t>
              <w:softHyphen/>
              <w:t>лиз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Коорди</w:t>
              <w:softHyphen/>
              <w:t>натный луч.. Изображение чисел точками  координатного лу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2"/>
                <w:szCs w:val="22"/>
              </w:rPr>
            </w:pPr>
            <w:r>
              <w:rPr>
                <w:rStyle w:val="9pt2"/>
                <w:color w:val="000000"/>
                <w:sz w:val="22"/>
                <w:szCs w:val="22"/>
              </w:rPr>
              <w:t>Контроль</w:t>
              <w:softHyphen/>
              <w:t>ная рабо</w:t>
              <w:softHyphen/>
              <w:t>та № 1 по теме «Сравнение натураль</w:t>
              <w:softHyphen/>
              <w:t>ных чисел, прямая, отрезок, ломаная, координат</w:t>
              <w:softHyphen/>
              <w:t>ный лу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ориентироваться на разнооб</w:t>
              <w:softHyphen/>
              <w:t>разие способов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/>
            </w:pP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сравнивать способ действия и его результат с заданным эталоном с целью обнаружения отклонений от эталона внесе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Округле</w:t>
              <w:softHyphen/>
              <w:t>ние нату</w:t>
              <w:softHyphen/>
              <w:t>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уметь выслушивать мнение членов команды, не перебивая; принимать коллективные решения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Практикум решения заданий на тему: «Округле</w:t>
              <w:softHyphen/>
              <w:t>ние нату</w:t>
              <w:softHyphen/>
              <w:t>ральных чисе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Прикидка результата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уметь находить в тексте ин</w:t>
              <w:softHyphen/>
              <w:t xml:space="preserve">формацию, необходимую для решения задачи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составлять план и последова</w:t>
              <w:softHyphen/>
              <w:t>тельность действий, формировать способность к волевому усилию в преодолении препят</w:t>
              <w:softHyphen/>
              <w:t>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>уметь выделять существенную ин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Прикидка и оценка результата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  <w:sz w:val="22"/>
                <w:szCs w:val="22"/>
              </w:rPr>
              <w:t>вы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TimesNewRoman"/>
                <w:i w:val="false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"/>
                <w:color w:val="000000"/>
                <w:sz w:val="22"/>
                <w:szCs w:val="22"/>
              </w:rPr>
              <w:t xml:space="preserve"> произвольно и осознанно владеть общим приемом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Прикидка результата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сравнивать способ действия и его результат с заданным эталоном с целью обнаружения отклонений от эталона внесе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устойчивой мотивации к обучени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Вычис</w:t>
              <w:softHyphen/>
              <w:t>ления с много</w:t>
              <w:softHyphen/>
              <w:t xml:space="preserve">значными числа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уметь выделять существенную ин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Вычис</w:t>
              <w:softHyphen/>
              <w:t>ления с много</w:t>
              <w:softHyphen/>
              <w:t>значными числами. Решение задач арифметически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применять схемы, модели для получения информации, устанавливать причинно-следственные связ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Составление задач на вычис</w:t>
              <w:softHyphen/>
              <w:t>ления с много</w:t>
              <w:softHyphen/>
              <w:t>знач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владеть общим приемом ре</w:t>
              <w:softHyphen/>
              <w:t>шения учебных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Вычис</w:t>
              <w:softHyphen/>
              <w:t>ления с много</w:t>
              <w:softHyphen/>
              <w:t>значными числами.</w:t>
            </w:r>
            <w:r>
              <w:rPr>
                <w:sz w:val="22"/>
                <w:szCs w:val="22"/>
              </w:rPr>
              <w:t xml:space="preserve"> Решение текстовых задач арифметически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-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9"/>
                <w:b/>
                <w:i/>
                <w:color w:val="000000"/>
                <w:sz w:val="22"/>
                <w:szCs w:val="22"/>
              </w:rPr>
              <w:t>Контроль</w:t>
              <w:softHyphen/>
              <w:t>ная рабо</w:t>
              <w:softHyphen/>
              <w:t>та №2 по теме «Округле</w:t>
              <w:softHyphen/>
              <w:t>ние чисел, вычисления с много</w:t>
              <w:softHyphen/>
              <w:t>значными числ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i w:val="false"/>
              </w:rPr>
              <w:t>-</w:t>
            </w:r>
            <w:r>
              <w:rPr>
                <w:rStyle w:val="9pt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ориентироваться на разнооб</w:t>
              <w:softHyphen/>
              <w:t>разие способов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/>
            </w:pPr>
            <w:r>
              <w:rPr>
                <w:rStyle w:val="9"/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Резерв</w:t>
              <w:softHyphen/>
              <w:t xml:space="preserve">ный урок. Решение </w:t>
            </w:r>
            <w:r>
              <w:rPr>
                <w:sz w:val="22"/>
                <w:szCs w:val="22"/>
              </w:rPr>
              <w:t>текстовых задач арифметическим спо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</w:rPr>
              <w:t>-</w:t>
            </w:r>
            <w:r>
              <w:rPr>
                <w:rStyle w:val="TimesNew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Четырехугольник, квадрат. Прямо</w:t>
              <w:softHyphen/>
              <w:t>угольник. Периметр прямоугольника. Понятие площади фигуры; единицы измерения 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9pt2"/>
              </w:rPr>
              <w:t>-</w:t>
            </w:r>
            <w:r>
              <w:rPr>
                <w:rStyle w:val="TimesNew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читься основам смыслового чтения научных и познавательных текст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Прямо</w:t>
              <w:softHyphen/>
              <w:t>угольник. Площадь прямоугольника и площадь квадр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9pt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меть осуществлять сравне</w:t>
              <w:softHyphen/>
              <w:t>ние и классификацию по заданным критериям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улы. Представление зависимости между величинами в виде формул. Вычисление по форму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9pt2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меть находить в тексте ин</w:t>
              <w:softHyphen/>
              <w:t xml:space="preserve">формацию, необходимую для решения задачи.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  <w:color w:val="000000"/>
                <w:sz w:val="22"/>
                <w:szCs w:val="22"/>
              </w:rPr>
              <w:t>-</w:t>
            </w:r>
            <w:r>
              <w:rPr>
                <w:rStyle w:val="TimesNew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Формулы. Примеры зависимостей между величинами: скорость, время, расстояние , производительность, время, работа; цена, количество, стоимость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9pt2"/>
              </w:rPr>
              <w:t>-</w:t>
            </w:r>
            <w:r>
              <w:rPr>
                <w:rStyle w:val="TimesNew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</w:rPr>
              <w:t>-</w:t>
            </w:r>
            <w:r>
              <w:rPr>
                <w:rStyle w:val="TimesNew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прогнозировать результат и уро</w:t>
              <w:softHyphen/>
              <w:t>вень усвоения материала; определять новый уровень отношения к самому себе как к субъ</w:t>
              <w:softHyphen/>
              <w:t>екту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/>
            </w:pPr>
            <w:r>
              <w:rPr>
                <w:rStyle w:val="9"/>
                <w:color w:val="000000"/>
                <w:sz w:val="22"/>
                <w:szCs w:val="22"/>
              </w:rPr>
              <w:t>Арифметические действия над натуральными числами.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Свойства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арифме</w:t>
              <w:softHyphen/>
              <w:t>тических</w:t>
            </w:r>
          </w:p>
          <w:p>
            <w:pPr>
              <w:pStyle w:val="TextBody"/>
              <w:shd w:fill="auto" w:val="clear"/>
              <w:tabs>
                <w:tab w:val="clear" w:pos="708"/>
                <w:tab w:val="center" w:pos="1449" w:leader="none"/>
              </w:tabs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действий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9pt2"/>
              </w:rPr>
              <w:t>-</w:t>
            </w:r>
            <w:r>
              <w:rPr>
                <w:rStyle w:val="TimesNew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планировать свое действие в со</w:t>
              <w:softHyphen/>
              <w:t xml:space="preserve">ответствии с поставленной задаче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2"/>
              </w:rPr>
              <w:t>-</w:t>
            </w:r>
            <w:r>
              <w:rPr>
                <w:rStyle w:val="TimesNew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уметь выделять существенную информацию из текстов разных видов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/>
            </w:pPr>
            <w:r>
              <w:rPr>
                <w:rStyle w:val="9"/>
                <w:color w:val="000000"/>
                <w:sz w:val="22"/>
                <w:szCs w:val="22"/>
              </w:rPr>
              <w:t>Законы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"/>
                <w:color w:val="000000"/>
                <w:sz w:val="22"/>
                <w:szCs w:val="22"/>
              </w:rPr>
              <w:t>арифм</w:t>
              <w:softHyphen/>
              <w:t>етических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действий: переместительный, сочетательный, распределитель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9pt2"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9pt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2"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TimesNew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ценивать весомость приводи</w:t>
              <w:softHyphen/>
              <w:t>мых доказательств 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-выявлять особенности (ка</w:t>
              <w:softHyphen/>
              <w:t>чества, признаки) разных объектов в процессе их рассмотрени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Уравнения. Корень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создавать и преобразовывать модели и схемы для решения задач</w:t>
            </w:r>
          </w:p>
        </w:tc>
      </w:tr>
      <w:tr>
        <w:trPr>
          <w:trHeight w:val="22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Уравнения. Решение уравнения методом отыскания неизвестного компонента  арифметических действий(простейшие случа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меть выслушивать мнение членов команды, не перебивая; принимать коллективны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Упроще</w:t>
              <w:softHyphen/>
              <w:t>ние выра</w:t>
              <w:softHyphen/>
              <w:t>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учиться основам смыслового чтения научных и познавательных текстов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Упроще</w:t>
              <w:softHyphen/>
              <w:t>ние выра</w:t>
              <w:softHyphen/>
              <w:t xml:space="preserve">жений(простейшие случаи приведения подобных слагаемых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i w:val="false"/>
              </w:rPr>
              <w:t>-</w:t>
            </w:r>
            <w:r>
              <w:rPr>
                <w:rStyle w:val="9pt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Упроще</w:t>
              <w:softHyphen/>
              <w:t>ние выра</w:t>
              <w:softHyphen/>
              <w:t>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Практикум решения заданий на упроще</w:t>
              <w:softHyphen/>
              <w:t>ние выра</w:t>
              <w:softHyphen/>
              <w:t>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- воспринимать текст с уче</w:t>
              <w:softHyphen/>
              <w:t>том поставленной учебной задачи, находить в тексте информацию, необходимую для реше</w:t>
              <w:softHyphen/>
              <w:t>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владеть общим приемом ре</w:t>
              <w:softHyphen/>
              <w:t>шения учебных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Матема</w:t>
              <w:softHyphen/>
              <w:t>тический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выделять существенную ин</w:t>
              <w:softHyphen/>
              <w:t>формацию из текстов разных видов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Матема</w:t>
              <w:softHyphen/>
              <w:t>тический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Язык. Составление буквенных выражений по заданным услов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i w:val="false"/>
              </w:rPr>
              <w:t>-</w:t>
            </w:r>
            <w:r>
              <w:rPr>
                <w:rStyle w:val="9pt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искать и выделять необходимую информацию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применять схемы, модели для получения информации, устанавливать причинно-следственные связ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Матема</w:t>
              <w:softHyphen/>
              <w:t>тические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модели реальных ситуаций(решение  задач алгебраическим мет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меть прогнозировать результат и уровень усвоения зна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выявлять особенности (ка</w:t>
              <w:softHyphen/>
              <w:t>чества, признаки) разных объектов в процессе их рассматривания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rPr>
                <w:b/>
                <w:b/>
                <w:sz w:val="22"/>
                <w:szCs w:val="22"/>
              </w:rPr>
            </w:pPr>
            <w:r>
              <w:rPr>
                <w:rStyle w:val="TimesNewRoman"/>
                <w:b/>
                <w:color w:val="000000"/>
                <w:sz w:val="22"/>
                <w:szCs w:val="22"/>
              </w:rPr>
              <w:t>Контроль</w:t>
              <w:softHyphen/>
              <w:t>ная рабо</w:t>
              <w:softHyphen/>
              <w:t>та № 3 по теме «Уравне</w:t>
              <w:softHyphen/>
              <w:t>ния, упро</w:t>
              <w:softHyphen/>
              <w:t>щение вы</w:t>
              <w:softHyphen/>
              <w:t>раж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ориентироваться на разнооб</w:t>
              <w:softHyphen/>
              <w:t>разие способов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/>
            </w:pPr>
            <w:r>
              <w:rPr>
                <w:rStyle w:val="9pt"/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Резерв</w:t>
              <w:softHyphen/>
              <w:t>ный урок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сравнивать способ действия и его результат с заданным эталоном с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целью обнаружения отклонений от эталона внесе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применять схемы,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модели для получения информации, устанавливать причинно-следственные связ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rStyle w:val="9pt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9pt"/>
                <w:b/>
                <w:color w:val="000000"/>
                <w:sz w:val="22"/>
                <w:szCs w:val="22"/>
              </w:rPr>
              <w:t>Обыкновен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9pt"/>
                <w:color w:val="000000"/>
              </w:rPr>
              <w:t>3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right="-176" w:firstLine="34"/>
              <w:jc w:val="left"/>
              <w:rPr>
                <w:rStyle w:val="TimesNewRoman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pt"/>
                <w:sz w:val="22"/>
                <w:szCs w:val="22"/>
              </w:rPr>
              <w:t>Деление с 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pt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8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sz w:val="22"/>
                <w:szCs w:val="22"/>
              </w:rPr>
              <w:t>-</w:t>
            </w:r>
            <w:r>
              <w:rPr>
                <w:rStyle w:val="9pt"/>
                <w:sz w:val="22"/>
                <w:szCs w:val="22"/>
              </w:rPr>
              <w:t xml:space="preserve"> уметь выделять существенную ин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Практикум решения заданий на деление с остат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</w:tr>
      <w:tr>
        <w:trPr>
          <w:trHeight w:val="10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Деление с оста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составлять план и последова</w:t>
              <w:softHyphen/>
              <w:t>тельность действий, формировать способность к волевому усилию в преодолении препят</w:t>
              <w:softHyphen/>
              <w:t>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владеть общим приемом ре</w:t>
              <w:softHyphen/>
              <w:t>шения учебных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Обыкно</w:t>
              <w:softHyphen/>
              <w:t>венные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уметь осуществлять сравне</w:t>
              <w:softHyphen/>
              <w:t>ние и классификацию по заданным критериям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Обыкно</w:t>
              <w:softHyphen/>
              <w:t>венные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Дроби. Сравн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меть точно и грамотно вы</w:t>
              <w:softHyphen/>
              <w:t>ражать свои мысл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i w:val="false"/>
              </w:rPr>
              <w:t>-</w:t>
            </w:r>
            <w:r>
              <w:rPr>
                <w:rStyle w:val="9pt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Отыска</w:t>
              <w:softHyphen/>
              <w:t>ние части от целого и целого по его ча</w:t>
              <w:softHyphen/>
              <w:t>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right="-176" w:firstLine="34"/>
              <w:jc w:val="left"/>
              <w:rPr>
                <w:rStyle w:val="9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определять последовательности промежуточных целей с учетом конечного ре</w:t>
              <w:softHyphen/>
              <w:t>зультата, составлять план последовательности действи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применять таблицы, схемы, модели для получения информац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Практикум решения заданий на отыска</w:t>
              <w:softHyphen/>
              <w:t>ние части от целого и целого по его ча</w:t>
              <w:softHyphen/>
              <w:t>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rStyle w:val="TimesNew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определять новый уровень отно</w:t>
              <w:softHyphen/>
              <w:t xml:space="preserve">шения к самому себе как субъекту деятельности.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строить рассуждения в форме связи простых суждений об объекте, его строе</w:t>
              <w:softHyphen/>
              <w:t>нии, свойствах и связях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Нахождение части от целого и целого по его ча</w:t>
              <w:softHyphen/>
              <w:t>сти в два прие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TimesNewRoman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произвольно и осознанно владеть общим приемом решения задач; осу</w:t>
              <w:softHyphen/>
              <w:t>ществлять поиск необходимой информации для выполнения учебных задани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</w:t>
              <w:softHyphen/>
              <w:t>ние и развитие творческих способностей через активные формы деятель</w:t>
              <w:softHyphen/>
              <w:t>нос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Основное свойств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; плани</w:t>
              <w:softHyphen/>
              <w:t xml:space="preserve">ровать общие способы работы; обмениваться знаниями между членами группы для принятия эффективных совместных решен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уметь выделять существенную информацию из текстов разных видов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Практикум решения заданий на основное свойств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дроб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Основное свойств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дроби. Сравнение обыкновенных 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сопоставлять характеристики объектов по одному или нескольким призна</w:t>
              <w:softHyphen/>
              <w:t>кам; выявлять сходства и различия объект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Основное свойств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9pt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>находить и формулировать учеб</w:t>
              <w:softHyphen/>
              <w:t>ную проблему'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9pt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устанавливать причинно- следственные связи и зависимости между объ</w:t>
              <w:softHyphen/>
              <w:t>ектам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TimesNewRoman"/>
                <w:b/>
              </w:rPr>
              <w:t>-</w:t>
            </w:r>
            <w:r>
              <w:rPr>
                <w:rStyle w:val="9pt"/>
                <w:color w:val="000000"/>
                <w:sz w:val="22"/>
                <w:szCs w:val="22"/>
              </w:rPr>
              <w:t xml:space="preserve"> оценивать весомость приводи</w:t>
              <w:softHyphen/>
              <w:t>мых доказательств и рассуждени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-классифицировать объекты, устанавливать причинно-следственные связ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Формирование познавательно</w:t>
              <w:softHyphen/>
              <w:t>го интере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ладеть общим приемом ре</w:t>
              <w:softHyphen/>
              <w:t>шения учебных зада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. Составление задач, применяя смешан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осуществлять выбор наиболее эффективных способов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круж</w:t>
              <w:softHyphen/>
              <w:t>ность и круг. Центр, радиус, диаме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ланировать свое действие в со</w:t>
              <w:softHyphen/>
              <w:t>ответствии с поставленной задаче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иться основам смыслового чтения научных и познавательных текст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ойчиво</w:t>
              <w:softHyphen/>
              <w:t>го интереса к творческой деятельности, проявления креативных способносте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круж</w:t>
              <w:softHyphen/>
              <w:t>ность и к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сопоставлять характеристики объектов по одному или нескольким призна</w:t>
              <w:softHyphen/>
              <w:t>кам; выявлять сходства и различия объектов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рактикум решения задач с окруж</w:t>
              <w:softHyphen/>
              <w:t>ностью и круг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TimesNewRoman"/>
                <w:b/>
                <w:i w:val="false"/>
                <w:color w:val="000000"/>
                <w:sz w:val="22"/>
                <w:szCs w:val="22"/>
              </w:rPr>
              <w:t>Контроль</w:t>
              <w:softHyphen/>
              <w:t>ная рабо</w:t>
              <w:softHyphen/>
              <w:t>та №4 по теме «Деление и дроб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риентироваться на разнооб</w:t>
              <w:softHyphen/>
              <w:t>разие способов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9pt"/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Резерв</w:t>
              <w:softHyphen/>
              <w:t>ный урок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9pt"/>
                <w:color w:val="000000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равнивать способ действия и его результат с заданным эталоном с целью обнаружения отклонений от эталона и внесе</w:t>
              <w:softHyphen/>
              <w:t>ния необходимых коррективов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уществлять выбор наиболее эффективных способов решения образова</w:t>
              <w:softHyphen/>
              <w:t>тельных задач в зависимости от конкретных услови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вос</w:t>
              <w:softHyphen/>
              <w:t>приятия окру</w:t>
              <w:softHyphen/>
              <w:t>жающего мир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е действия с обыкновенными дробями: сложение и вычита</w:t>
              <w:softHyphen/>
              <w:t>ние обык</w:t>
              <w:softHyphen/>
              <w:t>новенных дробей с одинаков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выделять существенную информацию из текстов разных видов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целостного вос</w:t>
              <w:softHyphen/>
              <w:t>приятия окру</w:t>
              <w:softHyphen/>
              <w:t>жающего мир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</w:t>
              <w:softHyphen/>
              <w:t>ние обык</w:t>
              <w:softHyphen/>
              <w:t>новенных  дробей с одинаков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троить логические цепочки рассуждени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е действия с обыкновенными дробями: сложение и вычита</w:t>
              <w:softHyphen/>
              <w:t>ние обык</w:t>
              <w:softHyphen/>
              <w:t>новенных дробей с разн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находить в тексте ин</w:t>
              <w:softHyphen/>
              <w:t xml:space="preserve">формацию, необходимую для решения задачи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выбор наиболее эффективных способов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</w:t>
              <w:softHyphen/>
              <w:t>ние обык</w:t>
              <w:softHyphen/>
              <w:t>новенных  дробей с разными знаменателями  (простейшие случа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пособствовать формиро</w:t>
              <w:softHyphen/>
              <w:t xml:space="preserve">ванию научного мировоззрения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>билизации сил и энергии, к волевому усилию — преодолению препятствий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иентироваться на разнооб</w:t>
              <w:softHyphen/>
              <w:t>разие способов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мотивации к са</w:t>
              <w:softHyphen/>
              <w:t>мосовершен</w:t>
              <w:softHyphen/>
              <w:t>ствовани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актикум решения заданий на сложение и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та</w:t>
              <w:softHyphen/>
              <w:t>ние сме</w:t>
              <w:softHyphen/>
              <w:t>шан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строить рассуждения в форме связи простых суждений об объекте, его строе</w:t>
              <w:softHyphen/>
              <w:t>нии, свойствах и связях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навыков ин</w:t>
              <w:softHyphen/>
              <w:t>дивидуальной и коллективной исследователь</w:t>
              <w:softHyphen/>
              <w:t>ской деятель</w:t>
              <w:softHyphen/>
              <w:t>нос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развивать умение точно и грамотно выражать свои мысли, отстаивать свою точку зрения в процессе дискуссии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выбор наиболее эффективных способов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навыков состав</w:t>
              <w:softHyphen/>
              <w:t>ления алгорит</w:t>
              <w:softHyphen/>
              <w:t>ма выполнения задания, навы</w:t>
              <w:softHyphen/>
              <w:t>ков выполне</w:t>
              <w:softHyphen/>
              <w:t>ния творческого зад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 и задач на сложение и вычита</w:t>
              <w:softHyphen/>
              <w:t>ние сме</w:t>
              <w:softHyphen/>
              <w:t>шанных чи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устанавливать причин</w:t>
              <w:softHyphen/>
              <w:t>но-следственные связ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риентироваться на разнооб</w:t>
              <w:softHyphen/>
              <w:t>разие способов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твор</w:t>
              <w:softHyphen/>
              <w:t>ческих способ</w:t>
              <w:softHyphen/>
              <w:t>ностей через ак</w:t>
              <w:softHyphen/>
              <w:t>тивные формы деятельнос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е действия с обыкновенными дробями: умноже</w:t>
              <w:softHyphen/>
              <w:t>ние и деле</w:t>
              <w:softHyphen/>
              <w:t>ние обык</w:t>
              <w:softHyphen/>
              <w:t>новенной дроби на нату</w:t>
              <w:softHyphen/>
              <w:t>раль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ставить учебную задачу на осно</w:t>
              <w:softHyphen/>
              <w:t>ве соотнесения того, что уже известно и усвое</w:t>
              <w:softHyphen/>
              <w:t>но, и того, что еще неизвестн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ычитывать все уровни тек</w:t>
              <w:softHyphen/>
              <w:t>стовой информации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ойчивой мотивации к обучению на основе алго</w:t>
              <w:softHyphen/>
              <w:t>ритма выполне</w:t>
              <w:softHyphen/>
              <w:t>ния задач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</w:t>
              <w:softHyphen/>
              <w:t>ние и деле</w:t>
              <w:softHyphen/>
              <w:t>ние обык</w:t>
              <w:softHyphen/>
              <w:t>новенной дроби на нату</w:t>
              <w:softHyphen/>
              <w:t>раль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риводить примеры в ка</w:t>
              <w:softHyphen/>
              <w:t>честве доказательства выдвигаемых положени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</w:t>
              <w:softHyphen/>
              <w:t>ние и деле</w:t>
              <w:softHyphen/>
              <w:t>ние обык</w:t>
              <w:softHyphen/>
              <w:t>новен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гнозировать результат и уровень усвоения материала; определять новый уровень отношения к самому себе как к субъ</w:t>
              <w:softHyphen/>
              <w:t>екту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5 по теме «Арифметические действия с обыкновенными дроб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pt"/>
                <w:rFonts w:eastAsia="Calibri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риентироваться на разнооб</w:t>
              <w:softHyphen/>
              <w:t>разие способов решения задач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способности к волевому уси</w:t>
              <w:softHyphen/>
              <w:t>лию в преодоле</w:t>
              <w:softHyphen/>
              <w:t>нии трудносте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right="-176" w:firstLine="34"/>
              <w:jc w:val="left"/>
              <w:rPr/>
            </w:pPr>
            <w:r>
              <w:rPr>
                <w:rStyle w:val="Exact"/>
                <w:sz w:val="22"/>
                <w:szCs w:val="22"/>
              </w:rPr>
              <w:t>Работа над ошибками.</w:t>
            </w:r>
          </w:p>
          <w:p>
            <w:pPr>
              <w:pStyle w:val="TextBody"/>
              <w:shd w:fill="auto" w:val="clear"/>
              <w:spacing w:lineRule="auto" w:line="240"/>
              <w:ind w:left="10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Exact"/>
                <w:sz w:val="22"/>
                <w:szCs w:val="22"/>
              </w:rPr>
              <w:t>Резерв</w:t>
              <w:softHyphen/>
              <w:t>ный урок. Решение задач арифметическим способом.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Exact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станавливать причинно- следственные связи и зависимости между объ</w:t>
              <w:softHyphen/>
              <w:t>ектам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right="-176" w:firstLine="34"/>
              <w:jc w:val="left"/>
              <w:rPr>
                <w:rStyle w:val="Exact"/>
                <w:b/>
                <w:b/>
                <w:sz w:val="22"/>
                <w:szCs w:val="22"/>
              </w:rPr>
            </w:pPr>
            <w:r>
              <w:rPr>
                <w:rStyle w:val="Exact"/>
                <w:b/>
                <w:sz w:val="22"/>
                <w:szCs w:val="22"/>
              </w:rPr>
              <w:t>Геометрические фиг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right="-176" w:firstLine="34"/>
              <w:jc w:val="left"/>
              <w:rPr/>
            </w:pPr>
            <w:r>
              <w:rPr>
                <w:rStyle w:val="Exact"/>
              </w:rPr>
              <w:t>2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right="-176" w:hanging="0"/>
              <w:jc w:val="left"/>
              <w:rPr>
                <w:rStyle w:val="Style15"/>
              </w:rPr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xact"/>
                <w:sz w:val="22"/>
                <w:szCs w:val="22"/>
              </w:rPr>
              <w:t>Определе</w:t>
              <w:softHyphen/>
              <w:t>ние угла. Разверну</w:t>
              <w:softHyphen/>
              <w:t>тый у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Exact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>но, и того, что еще неизвестн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ть выделять существенную ин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xact"/>
                <w:sz w:val="22"/>
                <w:szCs w:val="22"/>
              </w:rPr>
              <w:t>Определе</w:t>
              <w:softHyphen/>
              <w:t>ние угла. Разверну</w:t>
              <w:softHyphen/>
              <w:t>тый угол. Градусная мера угла. Величина уг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Exact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ланировать свое действие в со</w:t>
              <w:softHyphen/>
              <w:t xml:space="preserve">ответствии с поставленной задачей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читься основам смыслового чтения научных и познавательных текс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-176" w:firstLine="34"/>
              <w:jc w:val="left"/>
              <w:rPr/>
            </w:pPr>
            <w:r>
              <w:rPr>
                <w:rStyle w:val="3"/>
                <w:color w:val="000000"/>
                <w:sz w:val="22"/>
                <w:szCs w:val="22"/>
              </w:rPr>
              <w:t>Равносоставленные и равновеликие фигуры</w:t>
            </w:r>
          </w:p>
          <w:p>
            <w:pPr>
              <w:pStyle w:val="TextBody"/>
              <w:shd w:fill="auto" w:val="clear"/>
              <w:spacing w:lineRule="auto" w:line="240"/>
              <w:ind w:left="20" w:right="-176" w:hanging="0"/>
              <w:jc w:val="left"/>
              <w:rPr/>
            </w:pPr>
            <w:r>
              <w:rPr>
                <w:rStyle w:val="3"/>
                <w:color w:val="000000"/>
                <w:sz w:val="22"/>
                <w:szCs w:val="22"/>
              </w:rPr>
              <w:t>.Понятие о площади плоских фигур.</w:t>
            </w:r>
          </w:p>
          <w:p>
            <w:pPr>
              <w:pStyle w:val="TextBody"/>
              <w:shd w:fill="auto" w:val="clear"/>
              <w:spacing w:lineRule="auto" w:line="240"/>
              <w:ind w:left="2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3"/>
                <w:color w:val="000000"/>
                <w:sz w:val="22"/>
                <w:szCs w:val="22"/>
              </w:rPr>
              <w:t>Сравнение углов нало</w:t>
              <w:softHyphen/>
              <w:t>жением</w:t>
            </w:r>
          </w:p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Exact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определять цели и функции участников, способы взаимодействия; плани</w:t>
              <w:softHyphen/>
              <w:t>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е углов</w:t>
            </w:r>
            <w:r>
              <w:rPr>
                <w:rStyle w:val="3"/>
                <w:color w:val="000000"/>
                <w:sz w:val="22"/>
                <w:szCs w:val="22"/>
              </w:rPr>
              <w:t xml:space="preserve"> Сравнение углов нало</w:t>
              <w:softHyphen/>
              <w:t>жением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читься основам смыслового чтения научных и познавательных текс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иды углов :прямой угол, острые и тупые углы.</w:t>
            </w:r>
          </w:p>
          <w:p>
            <w:pPr>
              <w:pStyle w:val="TextBody"/>
              <w:shd w:fill="auto" w:val="clear"/>
              <w:spacing w:lineRule="auto" w:line="240" w:before="0" w:after="6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е углов и построение углов с помощью транспорт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читься основам смыслового чтения научных и познавательных текс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ссектри</w:t>
              <w:softHyphen/>
              <w:t xml:space="preserve">са уг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держивать цель деятельности до получения ее результата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ладеть общим приемом ре</w:t>
              <w:softHyphen/>
              <w:t>шения учебных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уголь</w:t>
              <w:softHyphen/>
              <w:t>ник. Виды треуг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станавливать причинно- следственные связи и зависимости между объ</w:t>
              <w:softHyphen/>
              <w:t>ектам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уголь</w:t>
              <w:softHyphen/>
              <w:t>ник. Периметр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.)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угольник, правильный многоугольник .Треуголь</w:t>
              <w:softHyphen/>
              <w:t>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лощадь треугольника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рямоугольного треугольника, площадь произвольного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осуществлять выбор наиболее эффективных способов решения образова</w:t>
              <w:softHyphen/>
              <w:t>тельных задач в зависимости от конкретных услов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треуголь</w:t>
              <w:softHyphen/>
              <w:t>ника. Единицы измерения 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амостоятельно выделять и фор</w:t>
              <w:softHyphen/>
              <w:t>мулировать познавательную цель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о углов тре</w:t>
              <w:softHyphen/>
              <w:t>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ланировать свое действие в со</w:t>
              <w:softHyphen/>
              <w:t xml:space="preserve">ответствии с поставленной задаче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о углов тре</w:t>
              <w:softHyphen/>
              <w:t>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выбор наиболее эффективных способов решения образователь</w:t>
              <w:softHyphen/>
              <w:t>ных задач в зависимости от конкретных услов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ояние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оя</w:t>
              <w:softHyphen/>
              <w:t>ние между двумя точками. Масшт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выделять существенную ин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оя</w:t>
              <w:softHyphen/>
              <w:t>ние между двумя точками. Масшт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с достаточной полно</w:t>
              <w:softHyphen/>
              <w:t>той и точностью выражать свои мысли в соот</w:t>
              <w:softHyphen/>
              <w:t xml:space="preserve">ветствии с задачами коммуникации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ояние от точки до прямой. Перпенди</w:t>
              <w:softHyphen/>
              <w:t>кулярность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находить в тексте ин</w:t>
              <w:softHyphen/>
              <w:t xml:space="preserve">формацию, необходимую для решения задачи.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ояние от точки до прямой. Перпенди</w:t>
              <w:softHyphen/>
              <w:t>кулярные прям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рименять схемы, модели для получения информации, устанавливать причинно-следственные связ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</w:t>
              <w:softHyphen/>
              <w:t>динны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пендикуля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воспроизводить по памяти информацию, необходимую для решения учеб</w:t>
              <w:softHyphen/>
              <w:t>ной задач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</w:t>
              <w:softHyphen/>
              <w:t>динный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пендикуляр Свойство  серединного перпендикуляра к отрезк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ценивать весомость приводи</w:t>
              <w:softHyphen/>
              <w:t xml:space="preserve">мых доказательств и рассуждений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о биссектри</w:t>
              <w:softHyphen/>
              <w:t>сы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о биссектри</w:t>
              <w:softHyphen/>
              <w:t>сы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rStyle w:val="Style15"/>
                <w:color w:val="000000"/>
                <w:sz w:val="22"/>
                <w:szCs w:val="22"/>
              </w:rPr>
              <w:t>Контроль</w:t>
              <w:softHyphen/>
              <w:t>ная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рабо</w:t>
              <w:softHyphen/>
              <w:t>та 6 по теме «Геоме</w:t>
              <w:softHyphen/>
              <w:t>трические фиг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иентироваться на разнооб</w:t>
              <w:softHyphen/>
              <w:t>разие способов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равнивать способ действия и его результат с заданным эталоном с целью обнаружения отклонений от эталона и внесе</w:t>
              <w:softHyphen/>
              <w:t xml:space="preserve">ния необходимых коррективов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владеть общим приемом ре</w:t>
              <w:softHyphen/>
              <w:t>шения учебных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сятич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-176" w:firstLine="34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нятие десятичной дроби. Чте</w:t>
              <w:softHyphen/>
              <w:t>ние и за</w:t>
              <w:softHyphen/>
              <w:t>пись де</w:t>
              <w:softHyphen/>
              <w:t>сятичных дробей.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десятичной дроби в виде обыкновенной дроби и обыкновенной в виде десятич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амостоятельно выделять и фор</w:t>
              <w:softHyphen/>
              <w:t>мулировать познавательную цель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ыделять существенную ин</w:t>
              <w:softHyphen/>
              <w:t>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</w:t>
              <w:softHyphen/>
              <w:t>жение и деление десятич</w:t>
              <w:softHyphen/>
              <w:t>ной дроби на 10, 100, 1000 и т.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умение выде</w:t>
              <w:softHyphen/>
              <w:t>лять закономерност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</w:t>
              <w:softHyphen/>
              <w:t>жение и деление десятич</w:t>
              <w:softHyphen/>
              <w:t>ной дроби на 10,100, 1000 и т.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величин из одних единиц измерения в друг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выслушивать мнение членов команды , принимать кол</w:t>
              <w:softHyphen/>
              <w:t>лективные реш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держивать цель деятель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устанавливать аналог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величин из одних единиц измерения в друг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развивать умение точно и грамотно выражать свои мысли, отстаива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рименять таблицы, схемы, модели для получения информац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десятич</w:t>
              <w:softHyphen/>
              <w:t>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сопоставлять характеристики объектов по одному или нескольким призна</w:t>
              <w:softHyphen/>
              <w:t>кам, выявлять сходства и различия объек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 решения на сравнение десятич</w:t>
              <w:softHyphen/>
              <w:t>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десятич</w:t>
              <w:softHyphen/>
              <w:t>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е действия с десятичными дробя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пособствовать формиро</w:t>
              <w:softHyphen/>
              <w:t>ванию научного мировоззрения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е действия с десятичными дробями 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ладеть общим приемом ре</w:t>
              <w:softHyphen/>
              <w:t>шения учебных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 решения заданий на 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ознавать уровень и качество усвоения результата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выбор наиболее эффективных способов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Контроль</w:t>
              <w:softHyphen/>
              <w:t>ная рабо</w:t>
              <w:softHyphen/>
              <w:t>та №7 по теме «Сложение и вычита</w:t>
              <w:softHyphen/>
              <w:t>ние деся</w:t>
              <w:softHyphen/>
              <w:t>тичных дроб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выделять существенную ин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е действия с десятичными дробя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е действия с десятичными дробями 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ценивать весомость приводи</w:t>
              <w:softHyphen/>
              <w:t xml:space="preserve">мых доказательств и рассужден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  <w:b/>
              </w:rPr>
              <w:t>-</w:t>
            </w:r>
            <w:r>
              <w:rPr>
                <w:color w:val="000000"/>
                <w:sz w:val="22"/>
                <w:szCs w:val="22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 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ладеть общим приемом ре</w:t>
              <w:softHyphen/>
              <w:t>шения учебных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 решения заданий на умноже</w:t>
              <w:softHyphen/>
              <w:t>ние деся</w:t>
              <w:softHyphen/>
              <w:t>тич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Style17"/>
                <w:b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иентироваться на разнооб</w:t>
              <w:softHyphen/>
              <w:t>разие способов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 степени числа с натура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  <w:b/>
              </w:rPr>
              <w:t>-</w:t>
            </w:r>
            <w:r>
              <w:rPr>
                <w:color w:val="000000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вить учебную задачу на осно</w:t>
              <w:softHyphen/>
              <w:t>ве соотнесения того, что уже известно и усвое</w:t>
              <w:softHyphen/>
              <w:t>но, и того, что еще неизвестно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меть выделять существенную ин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епень числа с натуральным показателем  числа. Квадрат и куб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Среднее арифме</w:t>
              <w:softHyphen/>
              <w:t>тическое. Средняя скорость тела. Единица измерения скорости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выслушивать мнение членов команды, , принимать коллективны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7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читься основам смыслового чтения научных и познавательных текс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арифме</w:t>
              <w:softHyphen/>
              <w:t>тическое. Деление 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  <w:b/>
              </w:rPr>
              <w:t>-</w:t>
            </w:r>
            <w:r>
              <w:rPr>
                <w:color w:val="000000"/>
                <w:sz w:val="22"/>
                <w:szCs w:val="22"/>
              </w:rPr>
              <w:t>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арифме</w:t>
              <w:softHyphen/>
              <w:t>тическое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7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уровень и каче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ладеть общим приемом ре</w:t>
              <w:softHyphen/>
              <w:t>шения учебных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тавить учебную задачу на осно</w:t>
              <w:softHyphen/>
              <w:t>ве соотнесения того, что уже известно и усвое</w:t>
              <w:softHyphen/>
              <w:t xml:space="preserve">но, и того, что еще неизвестно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устанавливать аналог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 решения заданий на деление десятич</w:t>
              <w:softHyphen/>
              <w:t>ной дроби на десятич</w:t>
              <w:softHyphen/>
              <w:t>ную дроб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 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планировать свое действие в со</w:t>
              <w:softHyphen/>
              <w:t>ответствии с поставленной задаче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выделять существенную ин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задач на деление десятич</w:t>
              <w:softHyphen/>
              <w:t>ной дроби на десятич</w:t>
              <w:softHyphen/>
              <w:t>ную дроб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выбор наиболее эффективных способов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Контроль</w:t>
              <w:softHyphen/>
              <w:t>ная рабо</w:t>
              <w:softHyphen/>
              <w:t>та №8 по теме «Умноже</w:t>
              <w:softHyphen/>
              <w:t>ние и де</w:t>
              <w:softHyphen/>
              <w:t>ление де</w:t>
              <w:softHyphen/>
              <w:t>сятичных дроб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способность к мо</w:t>
              <w:softHyphen/>
              <w:t>билизации сил и энергии, к волевому усилию в преодолении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ориентироваться на разнооб</w:t>
              <w:softHyphen/>
              <w:t>разие способов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</w:t>
              <w:softHyphen/>
              <w:t>ный урок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</w:t>
              <w:softHyphen/>
              <w:t>тие про</w:t>
              <w:softHyphen/>
              <w:t>цента. Выражение отношения в процен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ходить и формулировать учеб</w:t>
              <w:softHyphen/>
              <w:t>ную проблему, состави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7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6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выделять существенную ин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</w:t>
              <w:softHyphen/>
              <w:t>тие про</w:t>
              <w:softHyphen/>
              <w:t>цент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Нахождение процента от величины, величины по ее процен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выслушивать мнение членов команды , принимать кол</w:t>
              <w:softHyphen/>
              <w:t>лективное решени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7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ировать свое действие в со</w:t>
              <w:softHyphen/>
              <w:t>ответствии с поставленной задаче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7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процен</w:t>
              <w:softHyphen/>
              <w:t>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находить в тексте ин</w:t>
              <w:softHyphen/>
              <w:t>формацию, необходимую для решения задач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7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 решения задач н процен</w:t>
              <w:softHyphen/>
              <w:t>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  <w:b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7"/>
                <w:b/>
              </w:rPr>
              <w:t>-</w:t>
            </w:r>
            <w:r>
              <w:rPr>
                <w:color w:val="000000"/>
                <w:sz w:val="22"/>
                <w:szCs w:val="22"/>
              </w:rPr>
              <w:t>оценивать весомость приводи</w:t>
              <w:softHyphen/>
              <w:t>мых доказательств 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rStyle w:val="6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процен</w:t>
              <w:softHyphen/>
              <w:t>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ствовать формиро</w:t>
              <w:softHyphen/>
              <w:t xml:space="preserve">ванию научного мировоззрения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7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b/>
                <w:i/>
                <w:color w:val="000000"/>
                <w:sz w:val="22"/>
                <w:szCs w:val="22"/>
              </w:rPr>
              <w:t>осуществлять</w:t>
            </w:r>
            <w:r>
              <w:rPr>
                <w:color w:val="000000"/>
                <w:sz w:val="22"/>
                <w:szCs w:val="22"/>
              </w:rPr>
              <w:t xml:space="preserve"> выбор наиболее эффективных способов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ь задачи на процен</w:t>
              <w:softHyphen/>
              <w:t>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7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извольно и осознанно владеть общим приемом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</w:t>
              <w:softHyphen/>
              <w:t>калькуля</w:t>
              <w:softHyphen/>
              <w:t>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7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7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rStyle w:val="6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7"/>
                <w:b/>
                <w:i w:val="false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владеть общим приемом ре</w:t>
              <w:softHyphen/>
              <w:t>шения учебных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рактикум решений с помощью микро</w:t>
              <w:softHyphen/>
              <w:t>калькуля</w:t>
              <w:softHyphen/>
            </w:r>
            <w:r>
              <w:rPr/>
              <w:t>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определять цели и функции участников, способы взаимодействия; плани</w:t>
              <w:softHyphen/>
              <w:t>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держивать цель деятельности до получения ее результата.</w:t>
            </w:r>
          </w:p>
          <w:p>
            <w:pPr>
              <w:pStyle w:val="Normal"/>
              <w:ind w:right="-176" w:firstLine="34"/>
              <w:rPr/>
            </w:pPr>
            <w:r>
              <w:rPr>
                <w:rStyle w:val="Style15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результаты элементарных исследований, фиксировать их результа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120" w:after="0"/>
              <w:ind w:left="60" w:right="-176" w:firstLine="34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ометрические т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right="-176" w:hanging="0"/>
              <w:jc w:val="left"/>
              <w:rPr>
                <w:rStyle w:val="Style15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120" w:after="0"/>
              <w:ind w:left="60" w:right="-176" w:firstLine="34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Наглядные представления о пространственных телах: кубе, параллелепипеде, призме, пирамиде ,шаре, сфере,  конусе, цилиндре .Прямо</w:t>
              <w:softHyphen/>
              <w:t xml:space="preserve">угольный </w:t>
            </w:r>
          </w:p>
          <w:p>
            <w:pPr>
              <w:pStyle w:val="TextBody"/>
              <w:shd w:fill="auto" w:val="clear"/>
              <w:spacing w:lineRule="auto" w:line="240" w:before="120" w:after="0"/>
              <w:ind w:left="60" w:right="-176" w:firstLine="34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араллел</w:t>
            </w:r>
            <w:r>
              <w:rPr/>
              <w:t>епип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ставить учебную задачу на осно</w:t>
              <w:softHyphen/>
              <w:t>ве соотнесения того, что уже известно и усвое</w:t>
              <w:softHyphen/>
              <w:t>но, и того, что еще неизвестн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е пространственных фигур. Многогранники, правильные многогранники .Примеры развертки прямоугольног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леле</w:t>
              <w:softHyphen/>
              <w:t>пипеда, многогранника ,цилиндра и конуса. Примеры сеч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последо</w:t>
              <w:softHyphen/>
              <w:t>вательность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строить рассуждения в форме связи простых суждений об объекте, его строении, свойствах и связя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развертки прямоугольног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леле</w:t>
              <w:softHyphen/>
              <w:t>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оценивать весомость приводи</w:t>
              <w:softHyphen/>
              <w:t xml:space="preserve">мых доказательств и рассуждений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осуществлять синтез как составление целого из часте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ка прямоугольного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леле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е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ка прямо</w:t>
              <w:softHyphen/>
              <w:t>угольного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леле</w:t>
              <w:softHyphen/>
              <w:t>пипеда. Сравнение длин пространственных лома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тавить учебную задачу на осно</w:t>
              <w:softHyphen/>
              <w:t xml:space="preserve">ве соотнесения того, что уже известно и усвоено, и того, что еще неизвестно.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ладеть общим приемом ре</w:t>
              <w:softHyphen/>
              <w:t>шения учебных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бъема .Объем тела. Единица измерения объема. Формула объема  пря</w:t>
              <w:softHyphen/>
              <w:t>моугольно</w:t>
              <w:softHyphen/>
              <w:t>го паралле</w:t>
              <w:softHyphen/>
              <w:t>лепипеда. Понятие о равенстве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выслушивать мнение членов команды, принимать кол</w:t>
              <w:softHyphen/>
              <w:t>лективные реш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строить рассуждения в форме связи простых суждений об  Формула  объема пря</w:t>
              <w:softHyphen/>
              <w:t>моугольно</w:t>
              <w:softHyphen/>
              <w:t>го паралле</w:t>
              <w:softHyphen/>
              <w:t>лепипеда объекте, его строении, свойствах и связях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. Формула объема  пря</w:t>
              <w:softHyphen/>
              <w:t>моугольно</w:t>
              <w:softHyphen/>
              <w:t>го паралле</w:t>
              <w:softHyphen/>
              <w:t>лепипеда, куб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оспроизводить по памяти информацию, необходимую для решения учеб</w:t>
              <w:softHyphen/>
              <w:t>ной задач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иентироваться на разнооб</w:t>
              <w:softHyphen/>
              <w:t>разие способов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 решения задач на 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 xml:space="preserve">рование информации по данной теме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выбор наиболее эффективных способов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Контроль</w:t>
              <w:softHyphen/>
              <w:t>ная рабо</w:t>
              <w:softHyphen/>
              <w:t>та №9 по теме «Геоме</w:t>
              <w:softHyphen/>
              <w:t>трические т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 xml:space="preserve">билизации сил и энергии, к волевому усилию — выбору в ситуации мотивационного конфликта и к преодолению препятствий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риентироваться на разнооб</w:t>
              <w:softHyphen/>
              <w:t>разие способов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выделять существенную информацию из текстов разных вид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ведение в вероя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60" w:right="-176" w:hanging="0"/>
              <w:jc w:val="left"/>
              <w:rPr>
                <w:rStyle w:val="Style15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овер</w:t>
              <w:softHyphen/>
              <w:t>ные, не</w:t>
              <w:softHyphen/>
              <w:t>возможные и случай</w:t>
              <w:softHyphen/>
              <w:t>ные собы</w:t>
              <w:softHyphen/>
              <w:t>тия. Сравнение шан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сравнивать различные объек</w:t>
              <w:softHyphen/>
              <w:t>ты: выделять из множества один или несколько объектов, имеющих общие свойств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овер</w:t>
              <w:softHyphen/>
              <w:t>ные, не</w:t>
              <w:softHyphen/>
              <w:t>возможные и случай</w:t>
              <w:softHyphen/>
              <w:t>ные собы</w:t>
              <w:softHyphen/>
              <w:t>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находить в тексте ин</w:t>
              <w:softHyphen/>
              <w:t>формацию, необходимую для решения задачи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ценивать весомость приводи</w:t>
              <w:softHyphen/>
              <w:t>мых доказательств и рассужде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одить примеры в ка</w:t>
              <w:softHyphen/>
              <w:t>честве доказательства выдвигаемых положен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комби</w:t>
              <w:softHyphen/>
              <w:t>наторных задач. Перебор вариантов, дерево вариа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ыполнять учебные задачи, не имеющие однозначного реш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аторные задачи. Понятие о случайном опыте и событ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рганизовывать и планиро</w:t>
              <w:softHyphen/>
              <w:t>вать учебное сотрудничество с учителем и од</w:t>
              <w:softHyphen/>
              <w:t>ноклассникам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последовательность промежуточных целей с учетом конечного ре</w:t>
              <w:softHyphen/>
              <w:t>зультата, составлять план последовательности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сопоставлять характеристики объектов по одному или нескольким призна</w:t>
              <w:softHyphen/>
              <w:t>кам; выявлять сходства и различия объек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right="-176" w:firstLine="34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</w:t>
              <w:softHyphen/>
              <w:t>тические действия с натураль</w:t>
              <w:softHyphen/>
              <w:t>ными чис</w:t>
              <w:softHyphen/>
              <w:t>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цели и функции участников, способы взаимодействия; плани</w:t>
              <w:softHyphen/>
              <w:t>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ировать целевые установки учебной деятельности, выстраивать алгоритм дей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воспроизводить по памяти информацию, необходимую для решения учеб</w:t>
              <w:softHyphen/>
              <w:t>ной задач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текстовых задач 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</w:t>
              <w:softHyphen/>
              <w:t>тическим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ше</w:t>
              <w:softHyphen/>
              <w:t>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находить и формулировать учеб</w:t>
              <w:softHyphen/>
              <w:t>ную проблему, составлять план выполнения работы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още</w:t>
              <w:softHyphen/>
              <w:t>ние выра</w:t>
              <w:softHyphen/>
              <w:t>жений. Числовое значение буквенного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</w:t>
              <w:softHyphen/>
              <w:t>ние обык</w:t>
              <w:softHyphen/>
              <w:t>новенных дробей и смешан</w:t>
              <w:softHyphen/>
              <w:t>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с достаточной пол</w:t>
              <w:softHyphen/>
              <w:t>нотой и точностью выражать свои мысли в соответствии с задачами и условиями комму</w:t>
              <w:softHyphen/>
              <w:t>никации.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пределять новый уровень от</w:t>
              <w:softHyphen/>
              <w:t>ношения к самому себе как субъекту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роизвольно и осознанно владеть общим приемом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</w:t>
              <w:softHyphen/>
              <w:t>ние и деле</w:t>
              <w:softHyphen/>
              <w:t>ние обык</w:t>
              <w:softHyphen/>
              <w:t>новенных дробей на нату</w:t>
              <w:softHyphen/>
              <w:t>ральное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держивать цель деятельности до получения ее результата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менять схемы, модели для получения информации, устанавливать причинно-следственные связ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, 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навыки учеб</w:t>
              <w:softHyphen/>
              <w:t>ного сотрудничества в ходе индивидуальной и групповой работы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целевые установки учебной деятельности, выстраивать последо</w:t>
              <w:softHyphen/>
              <w:t>вательности необходимых операций (алгоритм действий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существлять выбор наиболее эффективных способов решения об</w:t>
              <w:softHyphen/>
              <w:t>разовательных задач в зависимости от конкрет</w:t>
              <w:softHyphen/>
              <w:t>ных услов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Style15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Контроль</w:t>
              <w:softHyphen/>
              <w:t>ная работа</w:t>
            </w:r>
          </w:p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№</w:t>
            </w:r>
            <w:r>
              <w:rPr>
                <w:rStyle w:val="Style15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10 (ито</w:t>
              <w:softHyphen/>
              <w:t>г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правлять своим поведени</w:t>
              <w:softHyphen/>
              <w:t>ем (контроль, самокоррекция, оценка своего действия)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</w:t>
            </w:r>
            <w:r>
              <w:rPr>
                <w:rStyle w:val="Style15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произвольно и осознанно владеть общим приемом решения задач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5"/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</w:rPr>
              <w:t>Работа над ошибками.</w:t>
            </w:r>
            <w:r>
              <w:rPr>
                <w:color w:val="000000"/>
                <w:sz w:val="22"/>
                <w:szCs w:val="22"/>
              </w:rPr>
              <w:t>. Среднее арифме</w:t>
              <w:softHyphen/>
              <w:t>тическое. Деление десятич</w:t>
              <w:softHyphen/>
              <w:t>ной дроби на нату</w:t>
              <w:softHyphen/>
              <w:t>ральное число. Средняя скорость те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читься основам смыслового чтения научных и познавательных текс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хатическая линия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выбор наиболее эффективных способов решения задач</w:t>
            </w:r>
          </w:p>
        </w:tc>
      </w:tr>
      <w:tr>
        <w:trPr>
          <w:trHeight w:val="14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-практикум .Решение текстовых задач арифметическим способ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</w:tr>
      <w:tr>
        <w:trPr>
          <w:trHeight w:val="8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а арифметически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Style15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выбор наиболее эффективных способов решения задач</w:t>
            </w:r>
          </w:p>
        </w:tc>
      </w:tr>
      <w:tr>
        <w:trPr>
          <w:trHeight w:val="14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о степени с натура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читься критично отно</w:t>
              <w:softHyphen/>
              <w:t>ситься к своему мнению, с достоинством при</w:t>
              <w:softHyphen/>
              <w:t>знавать ошибочность своего мнения (если оно таково) и корректировать его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корректировать деятельность: вносить изменения в процесс с учетом возник</w:t>
              <w:softHyphen/>
              <w:t>ших трудностей и ошибок, намечать способы их устранения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Style15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</w:tr>
      <w:tr>
        <w:trPr>
          <w:trHeight w:val="10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букв для обозначения чисел, для записи свойств арифметических дей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Style15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выбор наиболее эффективных способов решения задач</w:t>
            </w:r>
          </w:p>
        </w:tc>
      </w:tr>
      <w:tr>
        <w:trPr>
          <w:trHeight w:val="10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данных в виде таблиц, диа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>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ировать способность к мо</w:t>
              <w:softHyphen/>
              <w:t>билизации сил и энергии, к волевому усилию — выбору в ситуации мотивационного конфликта и к преодолению препятств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rStyle w:val="Style15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учиться основам смыслового чтения научных и познавательных текстов</w:t>
            </w:r>
          </w:p>
        </w:tc>
      </w:tr>
      <w:tr>
        <w:trPr>
          <w:trHeight w:val="8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комбинаторных задач перебором вариан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/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формировать коммуника</w:t>
              <w:softHyphen/>
              <w:t>тивные действия, направленные на структури</w:t>
              <w:softHyphen/>
              <w:t>рование информации по данной теме.</w:t>
            </w:r>
          </w:p>
          <w:p>
            <w:pPr>
              <w:pStyle w:val="TextBody"/>
              <w:shd w:fill="auto" w:val="clear"/>
              <w:spacing w:lineRule="auto" w:line="240"/>
              <w:ind w:right="-176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сознавать уровень и качество усвоения знаний и умений.</w:t>
            </w:r>
          </w:p>
          <w:p>
            <w:pPr>
              <w:pStyle w:val="TextBody"/>
              <w:shd w:fill="auto" w:val="clear"/>
              <w:spacing w:lineRule="auto" w:line="240"/>
              <w:ind w:left="60" w:right="-176" w:hanging="0"/>
              <w:jc w:val="left"/>
              <w:rPr>
                <w:rStyle w:val="Style15"/>
              </w:rPr>
            </w:pPr>
            <w:r>
              <w:rPr>
                <w:rStyle w:val="Style15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осуществлять выбор наиболее эффективных способов решения задач</w:t>
            </w:r>
          </w:p>
        </w:tc>
      </w:tr>
    </w:tbl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Style w:val="11"/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11"/>
          <w:rFonts w:cs="Times New Roman" w:ascii="Times New Roman" w:hAnsi="Times New Roman"/>
          <w:bCs w:val="false"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tbl>
      <w:tblPr>
        <w:tblW w:w="1570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42"/>
        <w:gridCol w:w="2551"/>
        <w:gridCol w:w="3402"/>
        <w:gridCol w:w="2552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рока</w:t>
            </w:r>
          </w:p>
        </w:tc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, тем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часо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провед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актическ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firstLine="1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равнений и задач. Решение текстовых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на вх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уральные чи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i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firstLine="106"/>
              <w:rPr>
                <w:rFonts w:ascii="Times New Roman" w:hAnsi="Times New Roman" w:cs="Times New Roman"/>
                <w:i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. Размеры объектов окружающего нас мира(от элементарных частиц до Вселенной),  длительность процессов в окружающем мире. Единицы времени и мас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уральный ряд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. Римская нумера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. Значение числового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енные выражения(выражения с переменны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. Порядок действий в числовых выражениях, использование скобок. Числовое значение буквенного выра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. Использование букв для обозначения чисел, для записи свойств арифметических действий.  Решение текстовых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Язык геометри</w:t>
              <w:softHyphen/>
              <w:t>ческих ри</w:t>
              <w:softHyphen/>
              <w:t>сун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ний на тему: «Язык геометри</w:t>
              <w:softHyphen/>
              <w:t>ческих ри</w:t>
              <w:softHyphen/>
              <w:t>сунков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Язык геометри</w:t>
              <w:softHyphen/>
              <w:t>ческих ри</w:t>
              <w:softHyphen/>
              <w:t>сун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Наглядные представления о фигурах на плоскости :прямая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Отрезок. Луч. Точка и плоск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ямая. Отрезок. Лу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Сравнение отрезков. Длина от</w:t>
              <w:softHyphen/>
              <w:t>резка. Единица измерения д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Сравнение отрезков. Длина от</w:t>
              <w:softHyphen/>
              <w:t>резка. Измерение длины отрезка, построение отрезка заданной дл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Лома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Ломаная. Длина ломан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Коорди</w:t>
              <w:softHyphen/>
              <w:t>натный лу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Коорди</w:t>
              <w:softHyphen/>
              <w:t>натный луч.. Изображение чисел точками  координатного луч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>Контроль</w:t>
              <w:softHyphen/>
              <w:t>ная рабо</w:t>
              <w:softHyphen/>
              <w:t>та № 1 по теме «Сравнение натураль</w:t>
              <w:softHyphen/>
              <w:t>ных чисел, прямая, отрезок, ломаная, координат</w:t>
              <w:softHyphen/>
              <w:t>ный луч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i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Работа над ошибками.</w:t>
            </w:r>
          </w:p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Округле</w:t>
              <w:softHyphen/>
              <w:t>ние нату</w:t>
              <w:softHyphen/>
              <w:t>раль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Практикум решения заданий на тему: «Округле</w:t>
              <w:softHyphen/>
              <w:t>ние нату</w:t>
              <w:softHyphen/>
              <w:t>ральных чисел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Прикидка результата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Прикидка и оценка результата вычисл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икидка результата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Вычис</w:t>
              <w:softHyphen/>
              <w:t>ления с много</w:t>
              <w:softHyphen/>
              <w:t xml:space="preserve">значными числам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Вычис</w:t>
              <w:softHyphen/>
              <w:t>ления с много</w:t>
              <w:softHyphen/>
              <w:t>значными числами. Решение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Составление задач на вычис</w:t>
              <w:softHyphen/>
              <w:t>ления с много</w:t>
              <w:softHyphen/>
              <w:t>значными числ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Вычис</w:t>
              <w:softHyphen/>
              <w:t>ления с много</w:t>
              <w:softHyphen/>
              <w:t>значными числами.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Решение текстовых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shd w:fill="FFFFFF" w:val="clear"/>
              </w:rPr>
              <w:t>Контроль</w:t>
              <w:softHyphen/>
              <w:t>ная рабо</w:t>
              <w:softHyphen/>
              <w:t>та №2 по теме «Округле</w:t>
              <w:softHyphen/>
              <w:t>ние чисел, вычисления с много</w:t>
              <w:softHyphen/>
              <w:t>значными числа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абота над ошибками.</w:t>
            </w:r>
          </w:p>
          <w:p>
            <w:pPr>
              <w:pStyle w:val="Normal"/>
              <w:ind w:left="60" w:hanging="2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езерв</w:t>
              <w:softHyphen/>
              <w:t xml:space="preserve">ный урок. Решен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текстовых задач арифметическим способ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Четырехугольник, квадрат. Прямо</w:t>
              <w:softHyphen/>
              <w:t>угольник. Периметр прямоугольника. Понятие площади фигуры; единицы измерения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ямо</w:t>
              <w:softHyphen/>
              <w:t>угольник. Площадь прямоуголь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Формулы. Представление зависимости между величинами в виде формул. Вычисление по формул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Формулы. Примеры зависимостей между величинами: скорость, время, расстояние , производительность, время, работа; цена, количество, стоимость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Style w:val="9"/>
                <w:rFonts w:eastAsia="Calibri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Арифметические действия над натуральными числами.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</w:rPr>
              <w:t>Свойства арифметических действ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Законы арифметических действий: переместительный, сочетательный, распределительны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равнения. Корень урав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</w:rPr>
            </w:pPr>
            <w:r>
              <w:rPr>
                <w:rStyle w:val="9"/>
                <w:color w:val="000000"/>
                <w:sz w:val="22"/>
                <w:szCs w:val="22"/>
              </w:rPr>
              <w:t>Уравнения. Решение уравнения методом отыскания неизвестного компонента  арифметических действий(простейшие случа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проще</w:t>
              <w:softHyphen/>
              <w:t>ние выра</w:t>
              <w:softHyphen/>
              <w:t>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проще</w:t>
              <w:softHyphen/>
              <w:t>ние выра</w:t>
              <w:softHyphen/>
              <w:t xml:space="preserve">жений(простейшие случаи приведения подобных слагаемых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проще</w:t>
              <w:softHyphen/>
              <w:t>ние выра</w:t>
              <w:softHyphen/>
              <w:t>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ний на упроще</w:t>
              <w:softHyphen/>
              <w:t>ние выра</w:t>
              <w:softHyphen/>
              <w:t>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Матема</w:t>
              <w:softHyphen/>
              <w:t>тиче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Матема</w:t>
              <w:softHyphen/>
              <w:t>тический</w:t>
            </w:r>
          </w:p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Язык. Составление буквенных выражений по заданным услов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Матема</w:t>
              <w:softHyphen/>
              <w:t>тические</w:t>
            </w:r>
          </w:p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модели реальных ситуаций(решение  задач алгебраическим метод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2"/>
                <w:szCs w:val="22"/>
                <w:shd w:fill="FFFFFF" w:val="clear"/>
                <w:lang w:val="en-US" w:eastAsia="en-US"/>
              </w:rPr>
              <w:t>Контроль</w:t>
              <w:softHyphen/>
              <w:t>ная рабо</w:t>
              <w:softHyphen/>
              <w:t>та № 3 по теме «Уравне</w:t>
              <w:softHyphen/>
              <w:t>ния, упро</w:t>
              <w:softHyphen/>
              <w:t>щение вы</w:t>
              <w:softHyphen/>
              <w:t>раже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абота над ошибками.</w:t>
            </w:r>
          </w:p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езерв</w:t>
              <w:softHyphen/>
              <w:t>ный урок. Решение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shd w:fill="FFFFFF" w:val="clear"/>
              </w:rPr>
              <w:t>Обыкновенные 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Деление с остат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ний на деление с остатк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Деление с остат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быкно</w:t>
              <w:softHyphen/>
              <w:t>венные 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быкно</w:t>
              <w:softHyphen/>
              <w:t>венные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Дроби. Сравнение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тыска</w:t>
              <w:softHyphen/>
              <w:t>ние части от целого и целого по его ча</w:t>
              <w:softHyphen/>
              <w:t>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ний на отыска</w:t>
              <w:softHyphen/>
              <w:t>ние части от целого и целого по его ча</w:t>
              <w:softHyphen/>
              <w:t>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Нахождение части от целого и целого по его ча</w:t>
              <w:softHyphen/>
              <w:t>сти в два прие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сновное свойство 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ний на основное свойство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дроб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>Основное свойство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>дроби. Сравнение обыкновенных  дроб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сновное свойство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. Составление задач, применяя смешанные чис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круж</w:t>
              <w:softHyphen/>
              <w:t>ность и круг. Центр, радиус, диамет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круж</w:t>
              <w:softHyphen/>
              <w:t>ность и 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ч с окруж</w:t>
              <w:softHyphen/>
              <w:t>ностью и круг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2"/>
                <w:szCs w:val="22"/>
                <w:shd w:fill="FFFFFF" w:val="clear"/>
                <w:lang w:val="en-US" w:eastAsia="en-US"/>
              </w:rPr>
              <w:t>Контроль</w:t>
              <w:softHyphen/>
              <w:t>ная рабо</w:t>
              <w:softHyphen/>
              <w:t>та №4 по теме «Деление и дроб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абота над ошибками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езерв</w:t>
              <w:softHyphen/>
              <w:t>ный урок. Решение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обыкновенными дробями: сложение и вычита</w:t>
              <w:softHyphen/>
              <w:t>ние обык</w:t>
              <w:softHyphen/>
              <w:t>новенных дробей с одинаковыми знамен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обык</w:t>
              <w:softHyphen/>
              <w:t>новенных  дробей с одинаковыми знамен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обыкновенными дробями: сложение и вычита</w:t>
              <w:softHyphen/>
              <w:t>ние обык</w:t>
              <w:softHyphen/>
              <w:t>новенных дробей с разными знамен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обык</w:t>
              <w:softHyphen/>
              <w:t>новенных  дробей с разными знаменателями  (простейшие случа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обык</w:t>
              <w:softHyphen/>
              <w:t>новен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рактикум решения заданий на сложение и </w:t>
            </w:r>
          </w:p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чита</w:t>
              <w:softHyphen/>
              <w:t>ние сме</w:t>
              <w:softHyphen/>
              <w:t>шанных чис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шение уравнений и задач на сложение и вычита</w:t>
              <w:softHyphen/>
              <w:t>ние сме</w:t>
              <w:softHyphen/>
              <w:t>шанных чис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обыкновенными дробями: умноже</w:t>
              <w:softHyphen/>
              <w:t>ние и деле</w:t>
              <w:softHyphen/>
              <w:t>ние обык</w:t>
              <w:softHyphen/>
              <w:t>новенной дроби на нату</w:t>
              <w:softHyphen/>
              <w:t>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же</w:t>
              <w:softHyphen/>
              <w:t>ние и деле</w:t>
              <w:softHyphen/>
              <w:t>ние обык</w:t>
              <w:softHyphen/>
              <w:t>новенной дроби на нату</w:t>
              <w:softHyphen/>
              <w:t>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же</w:t>
              <w:softHyphen/>
              <w:t>ние и деле</w:t>
              <w:softHyphen/>
              <w:t>ние обык</w:t>
              <w:softHyphen/>
              <w:t>новенных дроб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5 по теме «Арифметические действия с обыкновенными дробя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ind w:left="10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Геометрические фиг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</w:t>
              <w:softHyphen/>
              <w:t>ние угла. Разверну</w:t>
              <w:softHyphen/>
              <w:t>тый уг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</w:t>
              <w:softHyphen/>
              <w:t>ние угла. Разверну</w:t>
              <w:softHyphen/>
              <w:t>тый угол. Градусная мера угла. Величина уг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76" w:firstLine="34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авносоставленные и равновеликие фигуры</w:t>
            </w:r>
          </w:p>
          <w:p>
            <w:pPr>
              <w:pStyle w:val="Normal"/>
              <w:ind w:left="20" w:right="-176" w:hanging="0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.Понятие о площади плоских фигур.</w:t>
            </w:r>
          </w:p>
          <w:p>
            <w:pPr>
              <w:pStyle w:val="Normal"/>
              <w:ind w:left="2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Сравнение углов нало</w:t>
              <w:softHyphen/>
              <w:t>ж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змерение углов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Сравнение углов нало</w:t>
              <w:softHyphen/>
              <w:t>ж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New Roman;Times New Roman" w:ascii="New Roman;Times New Roman" w:hAnsi="New Roman;Times New Roman"/>
              </w:rPr>
              <w:t>Виды углов :прямой угол, острые и тупые углы. Измерение углов и построение углов с</w:t>
            </w:r>
            <w:r>
              <w:rPr>
                <w:rFonts w:cs="Times New Roman" w:ascii="Times New Roman" w:hAnsi="Times New Roman"/>
              </w:rPr>
              <w:t xml:space="preserve"> помощью транспорти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иссектри</w:t>
              <w:softHyphen/>
              <w:t xml:space="preserve">са угл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реуголь</w:t>
              <w:softHyphen/>
              <w:t>ник. Виды треуголь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реуголь</w:t>
              <w:softHyphen/>
              <w:t>ник. Периметр треуголь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ногоугольник, правильный многоугольник .Треуголь</w:t>
              <w:softHyphen/>
              <w:t>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ощадь треугольника.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ощадь прямоугольного треугольника, площадь произвольного треуголь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ощадь треуголь</w:t>
              <w:softHyphen/>
              <w:t>ника. Единицы измерения площ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войство углов тре</w:t>
              <w:softHyphen/>
              <w:t>уголь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войство углов тре</w:t>
              <w:softHyphen/>
              <w:t>уголь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тояние.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тоя</w:t>
              <w:softHyphen/>
              <w:t>ние между двумя точками. Масшт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тоя</w:t>
              <w:softHyphen/>
              <w:t>ние между двумя точками. Масшт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тояние от точки до прямой. Перпенди</w:t>
              <w:softHyphen/>
              <w:t>кулярность прям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тояние от точки до прямой. Перпенди</w:t>
              <w:softHyphen/>
              <w:t>кулярные прям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ере</w:t>
              <w:softHyphen/>
              <w:t>динный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перпендикуля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ере</w:t>
              <w:softHyphen/>
              <w:t>динный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ерпендикуляр Свойство  серединного перпендикуляра к отрезк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войство биссектри</w:t>
              <w:softHyphen/>
              <w:t>сы уг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войство биссектри</w:t>
              <w:softHyphen/>
              <w:t>сы уг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нтроль</w:t>
              <w:softHyphen/>
              <w:t>ная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рабо</w:t>
              <w:softHyphen/>
              <w:t>та 6 по теме «Геоме</w:t>
              <w:softHyphen/>
              <w:t>трические фиг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зерв</w:t>
              <w:softHyphen/>
              <w:t>ный урок. Решение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Десятичные 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нятие десятичной дроби. Чте</w:t>
              <w:softHyphen/>
              <w:t>ние и за</w:t>
              <w:softHyphen/>
              <w:t>пись де</w:t>
              <w:softHyphen/>
              <w:t>сятичных дробей.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ставление десятичной дроби в виде обыкновенной дроби и обыкновенной в виде десятичн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</w:t>
              <w:softHyphen/>
              <w:t>жение и деление десятич</w:t>
              <w:softHyphen/>
              <w:t>ной дроби на 10, 100, 1000 и т. 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заданий на умно</w:t>
              <w:softHyphen/>
              <w:t>жение и деление десятич</w:t>
              <w:softHyphen/>
              <w:t>ной дроби на 10,100, 1000 и т. 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евод величин из одних единиц измерения в друг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евод величин из одних единиц измерения в друг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авнение десятич</w:t>
              <w:softHyphen/>
              <w:t>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на сравнение десятич</w:t>
              <w:softHyphen/>
              <w:t>ных дроб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авнение десятич</w:t>
              <w:softHyphen/>
              <w:t>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десятичными дробями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десятичными дробями Сложение и вычи</w:t>
              <w:softHyphen/>
              <w:t>тание де</w:t>
              <w:softHyphen/>
              <w:t>сятичных дробей. Составление задач на сложение и вычитание десятичных дроб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заданий на 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нтроль</w:t>
              <w:softHyphen/>
              <w:t>ная рабо</w:t>
              <w:softHyphen/>
              <w:t>та №7 по теме «Сложение и вычита</w:t>
              <w:softHyphen/>
              <w:t>ние деся</w:t>
              <w:softHyphen/>
              <w:t>тичных дроб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</w:rPr>
            </w:pPr>
            <w:r>
              <w:rPr/>
              <w:t xml:space="preserve">Работа над ошибками. Резервный урок . Решение задач арифметическим способом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десятичными дробями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десятичными дробями 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заданий на умноже</w:t>
              <w:softHyphen/>
              <w:t>ние деся</w:t>
              <w:softHyphen/>
              <w:t>тичных дроб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тепени числа с натуральным показател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епень числа с натуральным показателем  числа</w:t>
            </w:r>
            <w:r>
              <w:rPr>
                <w:sz w:val="22"/>
                <w:szCs w:val="22"/>
              </w:rPr>
              <w:t>. Квадрат и куб чис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ее арифме</w:t>
              <w:softHyphen/>
              <w:t>тическое. Средняя скорость тела. Единица измерения скорости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ление 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ее арифме</w:t>
              <w:softHyphen/>
              <w:t>тическое. Деление 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ее арифме</w:t>
              <w:softHyphen/>
              <w:t>тическое.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ление 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заданий на деление десятич</w:t>
              <w:softHyphen/>
              <w:t>ной дроби на десятич</w:t>
              <w:softHyphen/>
              <w:t>ную дроб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ставление задач на деление десятич</w:t>
              <w:softHyphen/>
              <w:t>ной дроби на десятич</w:t>
              <w:softHyphen/>
              <w:t>ную дроб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нтроль</w:t>
              <w:softHyphen/>
              <w:t>ная рабо</w:t>
              <w:softHyphen/>
              <w:t>та №8 по теме «Умноже</w:t>
              <w:softHyphen/>
              <w:t>ние и де</w:t>
              <w:softHyphen/>
              <w:t>ление де</w:t>
              <w:softHyphen/>
              <w:t>сятичных дроб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ня</w:t>
              <w:softHyphen/>
              <w:t>тие про</w:t>
              <w:softHyphen/>
              <w:t>цента</w:t>
            </w:r>
            <w:r>
              <w:rPr>
                <w:sz w:val="22"/>
                <w:szCs w:val="22"/>
              </w:rPr>
              <w:t>. Выражение отношения в процент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ня</w:t>
              <w:softHyphen/>
              <w:t>тие про</w:t>
              <w:softHyphen/>
              <w:t>цента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Нахождение процента от величины, величины по ее процен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адачи на процен</w:t>
              <w:softHyphen/>
              <w:t>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задач н процен</w:t>
              <w:softHyphen/>
              <w:t>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адачи на процен</w:t>
              <w:softHyphen/>
              <w:t>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ставить задачи на процен</w:t>
              <w:softHyphen/>
              <w:t>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икро</w:t>
              <w:softHyphen/>
              <w:t>калькуля</w:t>
              <w:softHyphen/>
              <w:t>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й с помощью микро</w:t>
              <w:softHyphen/>
              <w:t>калькуля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Геометрические т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76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глядные представления о пространственных телах: кубе, параллелепипеде, призме, пирамиде ,шаре, сфере,  конусе, цилиндре .Прямо</w:t>
              <w:softHyphen/>
              <w:t>угольный параллелепипе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ображение пространственных фигур. Многогранники, правильные многогранники .Примеры развертки прямоугольного параллелепипе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строение развертки прямоугольного параллелепипе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ертка прямоугольного параллелепипе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ертка прямо</w:t>
              <w:softHyphen/>
              <w:t>угольного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араллеле</w:t>
              <w:softHyphen/>
              <w:t>пипеда. Сравнение длин пространственных лома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объема. Объем тела. Единица измерения объема. Формула объема  пря</w:t>
              <w:softHyphen/>
              <w:t>моугольно</w:t>
              <w:softHyphen/>
              <w:t>го паралле</w:t>
              <w:softHyphen/>
              <w:t>лепипеда. Понятие о равенстве фигу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. Формула объема  пря</w:t>
              <w:softHyphen/>
              <w:t>моугольно</w:t>
              <w:softHyphen/>
              <w:t>го паралле</w:t>
              <w:softHyphen/>
              <w:t>лепипеда, куб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задач на 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нтроль</w:t>
              <w:softHyphen/>
              <w:t>ная рабо</w:t>
              <w:softHyphen/>
              <w:t>та №9 по теме «Геоме</w:t>
              <w:softHyphen/>
              <w:t>трические те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Введение в вероят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стовер</w:t>
              <w:softHyphen/>
              <w:t>ные, не</w:t>
              <w:softHyphen/>
              <w:t>возможные и случай</w:t>
              <w:softHyphen/>
              <w:t>ные собы</w:t>
              <w:softHyphen/>
              <w:t>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стовер</w:t>
              <w:softHyphen/>
              <w:t>ные, не</w:t>
              <w:softHyphen/>
              <w:t>возможные и случай</w:t>
              <w:softHyphen/>
              <w:t>ные собы</w:t>
              <w:softHyphen/>
              <w:t>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би</w:t>
              <w:softHyphen/>
              <w:t>наторные задачи. Перебор вариантов, дерево вариа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бинаторные 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</w:t>
              <w:softHyphen/>
              <w:t>тические действия с натураль</w:t>
              <w:softHyphen/>
              <w:t>ными чис</w:t>
              <w:softHyphen/>
              <w:t>л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Решение текстовых задач 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</w:t>
              <w:softHyphen/>
              <w:t>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още</w:t>
              <w:softHyphen/>
              <w:t>ние выра</w:t>
              <w:softHyphen/>
              <w:t>жений. Числовое значение буквенного выра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обык</w:t>
              <w:softHyphen/>
              <w:t>новенных дробей и смешан</w:t>
              <w:softHyphen/>
              <w:t>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же</w:t>
              <w:softHyphen/>
              <w:t>ние и деле</w:t>
              <w:softHyphen/>
              <w:t>ние обык</w:t>
              <w:softHyphen/>
              <w:t>новенных дробей на нату</w:t>
              <w:softHyphen/>
              <w:t>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авнение, 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нтроль</w:t>
              <w:softHyphen/>
              <w:t>ная работа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10 (ито</w:t>
              <w:softHyphen/>
              <w:t>г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Работа над ошибками.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 Среднее арифме</w:t>
              <w:softHyphen/>
              <w:t>тическое. Деление десятич</w:t>
              <w:softHyphen/>
              <w:t>ной дроби на нату</w:t>
              <w:softHyphen/>
              <w:t>ральное число. Средняя скорость те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охатическая линия.</w:t>
            </w:r>
          </w:p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рок-практикум .Решение текстовых задач арифметическим способом.</w:t>
            </w:r>
          </w:p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New Roman;Times New Roman" w:hAnsi="New Roman;Times New Roman" w:eastAsia="Calibri" w:cs="Times New Roman"/>
                <w:sz w:val="22"/>
                <w:szCs w:val="22"/>
              </w:rPr>
            </w:pPr>
            <w:r>
              <w:rPr>
                <w:rFonts w:cs="New Roman;Times New Roman" w:ascii="New Roman;Times New Roman" w:hAnsi="New Roman;Times New Roman"/>
                <w:sz w:val="22"/>
                <w:szCs w:val="22"/>
              </w:rPr>
              <w:t>Свойства арифметически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New Roman;Times New Roman" w:hAnsi="New Roman;Times New Roman" w:eastAsia="Calibri" w:cs="Times New Roman"/>
                <w:sz w:val="22"/>
                <w:szCs w:val="22"/>
              </w:rPr>
            </w:pPr>
            <w:r>
              <w:rPr>
                <w:rFonts w:cs="New Roman;Times New Roman" w:ascii="New Roman;Times New Roman" w:hAnsi="New Roman;Times New Roman"/>
                <w:sz w:val="22"/>
                <w:szCs w:val="22"/>
              </w:rPr>
              <w:t>Понятие о степени с натуральным показател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New Roman;Times New Roman" w:hAnsi="New Roman;Times New Roman" w:eastAsia="Calibri" w:cs="Times New Roman"/>
                <w:sz w:val="22"/>
                <w:szCs w:val="22"/>
              </w:rPr>
            </w:pPr>
            <w:r>
              <w:rPr>
                <w:rFonts w:cs="New Roman;Times New Roman" w:ascii="New Roman;Times New Roman" w:hAnsi="New Roman;Times New Roman"/>
                <w:sz w:val="22"/>
                <w:szCs w:val="22"/>
              </w:rPr>
              <w:t>Использование букв для обозначения чисел, для записи свойств арифметических действ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New Roman;Times New Roman" w:ascii="New Roman;Times New Roman" w:hAnsi="New Roman;Times New Roman"/>
                <w:sz w:val="22"/>
                <w:szCs w:val="22"/>
              </w:rPr>
              <w:t>Представление данных в виде таблиц, диа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New Roman;Times New Roman" w:hAnsi="New Roman;Times New Roman" w:eastAsia="Calibri" w:cs="Times New Roman"/>
                <w:sz w:val="22"/>
                <w:szCs w:val="22"/>
              </w:rPr>
            </w:pPr>
            <w:r>
              <w:rPr>
                <w:rFonts w:cs="New Roman;Times New Roman" w:ascii="New Roman;Times New Roman" w:hAnsi="New Roman;Times New Roman"/>
                <w:sz w:val="22"/>
                <w:szCs w:val="22"/>
              </w:rPr>
              <w:t>Решение комбинаторных задач перебором вариа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1"/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1"/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</w:t>
      </w:r>
      <w:r>
        <w:rPr>
          <w:rStyle w:val="11"/>
          <w:rFonts w:cs="Times New Roman" w:ascii="Times New Roman" w:hAnsi="Times New Roman"/>
          <w:bCs w:val="false"/>
          <w:sz w:val="24"/>
          <w:szCs w:val="24"/>
        </w:rPr>
        <w:t>Список  литературы</w:t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24"/>
        <w:keepNext w:val="true"/>
        <w:keepLines/>
        <w:shd w:fill="auto" w:val="clear"/>
        <w:spacing w:lineRule="auto" w:line="240"/>
        <w:jc w:val="left"/>
        <w:rPr>
          <w:sz w:val="24"/>
          <w:szCs w:val="24"/>
        </w:rPr>
      </w:pPr>
      <w:r>
        <w:rPr>
          <w:rStyle w:val="11"/>
          <w:rFonts w:eastAsia="Times New Roman" w:cs="Times New Roman"/>
          <w:b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Style w:val="2"/>
          <w:b w:val="false"/>
          <w:bCs w:val="false"/>
          <w:color w:val="000000"/>
          <w:sz w:val="24"/>
          <w:szCs w:val="24"/>
        </w:rPr>
        <w:t>Основной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Асмолов А.Г.</w:t>
      </w:r>
      <w:r>
        <w:rPr>
          <w:rStyle w:val="32"/>
          <w:color w:val="000000"/>
          <w:sz w:val="24"/>
          <w:szCs w:val="24"/>
        </w:rPr>
        <w:t xml:space="preserve"> </w:t>
      </w:r>
      <w:r>
        <w:rPr>
          <w:rStyle w:val="3"/>
          <w:color w:val="000000"/>
          <w:sz w:val="24"/>
          <w:szCs w:val="24"/>
        </w:rPr>
        <w:t>Системно-деятельностный подход к разработке стандартов нового поколения. М.: Педа</w:t>
        <w:softHyphen/>
        <w:t>гогика, 2009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Гамбарин В.Г., Зубарева И.И.</w:t>
      </w:r>
      <w:r>
        <w:rPr>
          <w:rStyle w:val="32"/>
          <w:color w:val="000000"/>
          <w:sz w:val="24"/>
          <w:szCs w:val="24"/>
        </w:rPr>
        <w:t xml:space="preserve"> </w:t>
      </w:r>
      <w:r>
        <w:rPr>
          <w:rStyle w:val="3"/>
          <w:color w:val="000000"/>
          <w:sz w:val="24"/>
          <w:szCs w:val="24"/>
        </w:rPr>
        <w:t>Сборники задач и упражнений по математике для 5 класс. М.: Мнемозина, 2012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 xml:space="preserve">Депман </w:t>
      </w:r>
      <w:r>
        <w:rPr>
          <w:rStyle w:val="12"/>
          <w:color w:val="000000"/>
          <w:sz w:val="24"/>
          <w:szCs w:val="24"/>
        </w:rPr>
        <w:t xml:space="preserve">И.Я., </w:t>
      </w:r>
      <w:r>
        <w:rPr>
          <w:rStyle w:val="22"/>
          <w:color w:val="000000"/>
          <w:sz w:val="24"/>
          <w:szCs w:val="24"/>
        </w:rPr>
        <w:t xml:space="preserve">Виленкин </w:t>
      </w:r>
      <w:r>
        <w:rPr>
          <w:rStyle w:val="12"/>
          <w:color w:val="000000"/>
          <w:sz w:val="24"/>
          <w:szCs w:val="24"/>
        </w:rPr>
        <w:t>Н.Я.</w:t>
      </w:r>
      <w:r>
        <w:rPr>
          <w:color w:val="000000"/>
          <w:sz w:val="24"/>
          <w:szCs w:val="24"/>
        </w:rPr>
        <w:t xml:space="preserve"> </w:t>
      </w:r>
      <w:r>
        <w:rPr>
          <w:rStyle w:val="3"/>
          <w:color w:val="000000"/>
          <w:sz w:val="24"/>
          <w:szCs w:val="24"/>
        </w:rPr>
        <w:t>За страницами учебника математики: Книга для чтения учащимися 5—6 классов. М.: Просвещение, 2009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убарева И.И, Мордкович А.Г.</w:t>
      </w:r>
      <w:r>
        <w:rPr>
          <w:rStyle w:val="32"/>
          <w:color w:val="000000"/>
          <w:sz w:val="24"/>
          <w:szCs w:val="24"/>
        </w:rPr>
        <w:t xml:space="preserve"> </w:t>
      </w:r>
      <w:r>
        <w:rPr>
          <w:rStyle w:val="3"/>
          <w:color w:val="000000"/>
          <w:sz w:val="24"/>
          <w:szCs w:val="24"/>
        </w:rPr>
        <w:t>Программы. Ма</w:t>
        <w:softHyphen/>
        <w:t>тематика 5—6 классы. Алгебра 7—9 классы. Алгебра и начала анализа 10—И классы. М: Мнемозин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0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 xml:space="preserve">Зубарева И.И., Милъштейн М.С., Шанцева </w:t>
      </w:r>
      <w:r>
        <w:rPr>
          <w:rStyle w:val="TimesNewRoman"/>
          <w:color w:val="000000"/>
          <w:sz w:val="24"/>
          <w:szCs w:val="24"/>
        </w:rPr>
        <w:t>М.Н.</w:t>
      </w:r>
      <w:r>
        <w:rPr>
          <w:rStyle w:val="3"/>
          <w:color w:val="000000"/>
          <w:sz w:val="24"/>
          <w:szCs w:val="24"/>
        </w:rPr>
        <w:t xml:space="preserve"> Математика. 5 класс: Самостоятельные рабо</w:t>
        <w:softHyphen/>
        <w:t>ты. М.: Мнемозина, 2012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убарева И.И., Мордкович А.Г.</w:t>
      </w:r>
      <w:r>
        <w:rPr>
          <w:rStyle w:val="32"/>
          <w:color w:val="000000"/>
          <w:sz w:val="24"/>
          <w:szCs w:val="24"/>
        </w:rPr>
        <w:t xml:space="preserve"> </w:t>
      </w:r>
      <w:r>
        <w:rPr>
          <w:rStyle w:val="3"/>
          <w:color w:val="000000"/>
          <w:sz w:val="24"/>
          <w:szCs w:val="24"/>
        </w:rPr>
        <w:t>Математика. 5 класс: Учебник для учащихся общеобразовательных учреждений. М.: Мнемозина, 2012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убарева И.И., Мордкович А.Г.</w:t>
      </w:r>
      <w:r>
        <w:rPr>
          <w:rStyle w:val="32"/>
          <w:color w:val="000000"/>
          <w:sz w:val="24"/>
          <w:szCs w:val="24"/>
        </w:rPr>
        <w:t xml:space="preserve"> </w:t>
      </w:r>
      <w:r>
        <w:rPr>
          <w:rStyle w:val="3"/>
          <w:color w:val="000000"/>
          <w:sz w:val="24"/>
          <w:szCs w:val="24"/>
        </w:rPr>
        <w:t>Математи</w:t>
        <w:softHyphen/>
        <w:t>ка. 5—6 классы: Методическое пособие для учителя. М.: Мнемозина, 2008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0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Концепция Федеральных государственных образо</w:t>
        <w:softHyphen/>
        <w:t xml:space="preserve">вательных стандартов общего образования / Под ред. </w:t>
      </w:r>
      <w:r>
        <w:rPr>
          <w:rStyle w:val="3"/>
          <w:color w:val="000000"/>
          <w:sz w:val="24"/>
          <w:szCs w:val="24"/>
          <w:lang w:val="en-US"/>
        </w:rPr>
        <w:t xml:space="preserve">AM. </w:t>
      </w:r>
      <w:r>
        <w:rPr>
          <w:rStyle w:val="3"/>
          <w:color w:val="000000"/>
          <w:sz w:val="24"/>
          <w:szCs w:val="24"/>
        </w:rPr>
        <w:t>Кондакова, А.А. Кузнецова. М.: Просвещение, 2008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2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 xml:space="preserve">Национальная образовательная инициатива «Наша новая школа»: [Электронный документ]. Режим доступа: </w:t>
      </w:r>
      <w:hyperlink r:id="rId2">
        <w:r>
          <w:rPr>
            <w:rStyle w:val="InternetLink"/>
            <w:sz w:val="24"/>
            <w:szCs w:val="24"/>
            <w:lang w:val="en-US"/>
          </w:rPr>
          <w:t>http://mon.gov.ru/dok/akt/659</w:t>
        </w:r>
        <w:r>
          <w:rPr>
            <w:rStyle w:val="InternetLink"/>
            <w:sz w:val="24"/>
            <w:szCs w:val="24"/>
          </w:rPr>
          <w:t>1</w:t>
        </w:r>
      </w:hyperlink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8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Постановление Главного государственного са</w:t>
        <w:softHyphen/>
        <w:t>нитарного врача РФ от 29.12.2010 № 189 «Санитарно- эпидемиологические требования к условиям и органи</w:t>
        <w:softHyphen/>
        <w:t>зации обучения в общеобразовательных учреждениях» (СанПиН 2.4.2.2621-10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Приказ Министерства образования и науки РФ от 24.11.2011 № МД 1552/03 «Рекомендации по осна</w:t>
        <w:softHyphen/>
        <w:t>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Примерная основная образовательная про</w:t>
        <w:softHyphen/>
        <w:t>грамма образовательного учреждения. Основная шко</w:t>
        <w:softHyphen/>
        <w:t>ла. М.: Просвещение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2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Тульчинская ЕЕ.</w:t>
      </w:r>
      <w:r>
        <w:rPr>
          <w:rStyle w:val="13"/>
          <w:color w:val="000000"/>
          <w:sz w:val="24"/>
          <w:szCs w:val="24"/>
        </w:rPr>
        <w:t xml:space="preserve"> </w:t>
      </w:r>
      <w:r>
        <w:rPr>
          <w:rStyle w:val="3"/>
          <w:color w:val="000000"/>
          <w:sz w:val="24"/>
          <w:szCs w:val="24"/>
        </w:rPr>
        <w:t xml:space="preserve">Математика. Тесты 5-6 </w:t>
      </w:r>
      <w:r>
        <w:rPr>
          <w:rStyle w:val="13"/>
          <w:color w:val="000000"/>
          <w:sz w:val="24"/>
          <w:szCs w:val="24"/>
        </w:rPr>
        <w:t xml:space="preserve">клав </w:t>
      </w:r>
      <w:r>
        <w:rPr>
          <w:rStyle w:val="3"/>
          <w:color w:val="000000"/>
          <w:sz w:val="24"/>
          <w:szCs w:val="24"/>
        </w:rPr>
        <w:t>сы. М.: Мнемозин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8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Федеральный государственный образовательный стандарт основного общего образования. М.: ;Просвещение, 20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73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Федеральный закон от 29.12.2012 № 273-С «Об образовании в Российской Федерации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Формирование универсальных учебных действий в основной школе: от действия к мысли. Систе заданий. Пособие для учителя / Под ред. А.Г. Асмолоа М.: Просвещение, 20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звание проек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Занимательная логика в математик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История математи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Логическая шкатул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Забавная арифмети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Логические задания с числам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rPr>
          <w:rFonts w:ascii="Book Antiqua" w:hAnsi="Book Antiqua" w:eastAsia="Times New Roman" w:cs="Times New Roman"/>
          <w:b/>
          <w:b/>
          <w:bCs/>
          <w:color w:val="000000"/>
        </w:rPr>
      </w:pPr>
      <w:r>
        <w:rPr>
          <w:rFonts w:eastAsia="Book Antiqua" w:cs="Book Antiqua" w:ascii="Book Antiqua" w:hAnsi="Book Antiqua"/>
          <w:b/>
          <w:bCs/>
          <w:color w:val="000000"/>
        </w:rPr>
        <w:t xml:space="preserve"> </w:t>
      </w:r>
      <w:r>
        <w:rPr>
          <w:rFonts w:eastAsia="Times New Roman" w:cs="Times New Roman" w:ascii="Book Antiqua" w:hAnsi="Book Antiqua"/>
          <w:b/>
          <w:bCs/>
          <w:color w:val="000000"/>
        </w:rPr>
        <w:t>Приложение №2</w:t>
      </w:r>
    </w:p>
    <w:p>
      <w:pPr>
        <w:pStyle w:val="Normal"/>
        <w:widowControl/>
        <w:rPr>
          <w:rFonts w:ascii="Book Antiqua" w:hAnsi="Book Antiqua" w:eastAsia="Times New Roman" w:cs="Times New Roman"/>
          <w:b/>
          <w:b/>
          <w:bCs/>
          <w:color w:val="000000"/>
        </w:rPr>
      </w:pPr>
      <w:r>
        <w:rPr>
          <w:rFonts w:eastAsia="Book Antiqua" w:cs="Book Antiqua" w:ascii="Book Antiqua" w:hAnsi="Book Antiqua"/>
          <w:b/>
          <w:bCs/>
          <w:color w:val="000000"/>
        </w:rPr>
        <w:t xml:space="preserve">                                                                           </w:t>
      </w:r>
      <w:r>
        <w:rPr>
          <w:rFonts w:eastAsia="Times New Roman" w:cs="Times New Roman" w:ascii="Book Antiqua" w:hAnsi="Book Antiqua"/>
          <w:b/>
          <w:bCs/>
          <w:color w:val="000000"/>
        </w:rPr>
        <w:t>Текст к итоговой контрольной работе</w:t>
      </w:r>
    </w:p>
    <w:p>
      <w:pPr>
        <w:pStyle w:val="Normal"/>
        <w:widowControl/>
        <w:rPr>
          <w:rFonts w:eastAsia="Calibri"/>
        </w:rPr>
      </w:pPr>
      <w:r>
        <w:rPr>
          <w:rFonts w:eastAsia="Book Antiqua" w:cs="Book Antiqua" w:ascii="Book Antiqua" w:hAnsi="Book Antiqua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color w:val="000000"/>
        </w:rPr>
        <w:t>Пояснительная записка к итоговой контрольной работе по математике за 5 класс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color w:val="000000"/>
        </w:rPr>
        <w:t>на 2017-2018 учебный год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Контрольные работы составлены на основании «Федерального компонента государственного стандарта»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Работа состоит из заданий разного уровня сложности.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</w:rPr>
        <w:t>А1 – А8 задания с выбором ответа.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</w:rPr>
        <w:t>В1 – В2. С1 задание, по которому необходимо дать развернутый ответ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ремя выполнения работы 45 мин. Система оценивается по 5 бальной шкале.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Верно выполнено: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</w:rPr>
        <w:t>А1 – А8 – 1 балл.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</w:rPr>
        <w:t>В1 – В2 – 2 балла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tbl>
      <w:tblPr>
        <w:tblW w:w="958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"/>
        <w:gridCol w:w="1658"/>
        <w:gridCol w:w="6"/>
        <w:gridCol w:w="1463"/>
        <w:gridCol w:w="6"/>
        <w:gridCol w:w="1403"/>
        <w:gridCol w:w="6"/>
        <w:gridCol w:w="1598"/>
        <w:gridCol w:w="6"/>
      </w:tblGrid>
      <w:tr>
        <w:trPr>
          <w:trHeight w:val="407" w:hRule="atLeast"/>
        </w:trPr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Уровень преподавания</w:t>
            </w:r>
          </w:p>
        </w:tc>
        <w:tc>
          <w:tcPr>
            <w:tcW w:w="6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ценки</w:t>
            </w:r>
          </w:p>
        </w:tc>
      </w:tr>
      <w:tr>
        <w:trPr>
          <w:trHeight w:val="160" w:hRule="atLeast"/>
        </w:trPr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6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2»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3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4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5»</w:t>
            </w:r>
          </w:p>
        </w:tc>
      </w:tr>
      <w:tr>
        <w:trPr>
          <w:trHeight w:val="35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Базовый (сумма баллов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0 – 4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 – 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8 – 9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0 – 11 </w:t>
            </w:r>
          </w:p>
        </w:tc>
      </w:tr>
      <w:tr>
        <w:trPr>
          <w:trHeight w:val="38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рофильны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0 – 6 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7 – 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9 – 10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1 – 12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тветы к контрольной работе.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ари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Book Antiqua" w:hAnsi="Book Antiqua" w:eastAsia="Times New Roman" w:cs="Times New Roman"/>
          <w:bCs/>
          <w:color w:val="000000"/>
        </w:rPr>
      </w:pPr>
      <w:r>
        <w:rPr>
          <w:rFonts w:eastAsia="Times New Roman" w:cs="Times New Roman" w:ascii="Book Antiqua" w:hAnsi="Book Antiqua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7610"/>
      </w:tblGrid>
      <w:tr>
        <w:trPr>
          <w:trHeight w:val="1019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Итоговая контрольная работа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о математике (5 класс)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риант 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язательная часть 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полните сложение десятичных дробей: 13,9+4,5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полните умножение:  3,2 ∙ 51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.Выполните деление:  1,56 : 1,3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.Какая дробь является неправильной?</w:t>
            </w:r>
          </w:p>
          <w:p>
            <w:pPr>
              <w:pStyle w:val="Normal"/>
              <w:widowControl/>
              <w:ind w:left="426" w:hanging="284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а)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1905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 б)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1905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    в)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1905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г)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1905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left="426" w:hanging="284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5.Найдите 50% от числа 140.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6.Найдите значения выражения: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7493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.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.Подберите корень уравнения:  6 : х = х + 1.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.Найдите значение выражения: 6</w:t>
            </w:r>
            <w:r>
              <w:rPr>
                <w:rFonts w:eastAsia="Calibri" w:cs="Times New Roman" w:ascii="Times New Roman" w:hAnsi="Times New Roman"/>
                <w:color w:val="000000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+ 4</w:t>
            </w:r>
            <w:r>
              <w:rPr>
                <w:rFonts w:eastAsia="Calibri" w:cs="Times New Roman" w:ascii="Times New Roman" w:hAnsi="Times New Roman"/>
                <w:color w:val="000000"/>
                <w:vertAlign w:val="superscript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- 100.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асть № 2</w:t>
            </w:r>
          </w:p>
          <w:p>
            <w:pPr>
              <w:pStyle w:val="Normal"/>
              <w:widowControl/>
              <w:ind w:left="426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9.  Начертите два угла – острый и тупой. Обозначьте и измерьте их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Запишите результаты измерений. </w:t>
            </w:r>
          </w:p>
          <w:p>
            <w:pPr>
              <w:pStyle w:val="Normal"/>
              <w:widowControl/>
              <w:ind w:left="426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. От двух пристаней одновременно отправились навстречу друг другу два катера с одинаковой собственной скоростью 42,5 км/ч. Скорость течения реки 2,5 км/ч. Через сколько часов они встретятся, если расстояние между пристанями равно 306 км?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Итоговая контрольная работа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о математике (5 класс)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риант 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язательная часть.</w:t>
            </w:r>
          </w:p>
          <w:p>
            <w:pPr>
              <w:pStyle w:val="Normal"/>
              <w:widowControl/>
              <w:spacing w:lineRule="auto" w:line="360"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. Выполните сложение десятичных дробей: 32,5+1,86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. Выполните умножение:   26 ∙ 5,7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3.Выполните деление:  1,56 : 1,2 </w:t>
            </w:r>
          </w:p>
          <w:p>
            <w:pPr>
              <w:pStyle w:val="Normal"/>
              <w:widowControl/>
              <w:ind w:left="415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. Какая дробь является неправильной?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а)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2667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 б)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2032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    в)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2667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  г)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2540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5. Найдите 25% от числа  120. 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ind w:lef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6. Найдите значение выражения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7874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. Подберите корень уравнения:  12 : у = у - 1.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200"/>
              <w:ind w:left="36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.Найдите значение выражения: 7</w:t>
            </w:r>
            <w:r>
              <w:rPr>
                <w:rFonts w:eastAsia="Calibri" w:cs="Times New Roman" w:ascii="Times New Roman" w:hAnsi="Times New Roman"/>
                <w:color w:val="000000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2</w:t>
            </w:r>
            <w:r>
              <w:rPr>
                <w:rFonts w:eastAsia="Calibri" w:cs="Times New Roman" w:ascii="Times New Roman" w:hAnsi="Times New Roman"/>
                <w:color w:val="000000"/>
                <w:vertAlign w:val="superscript"/>
                <w:lang w:eastAsia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+59.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асть № 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9.  Начертите два угла – острый и тупой. Обозначьте и измерьте их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Запишите результаты измерений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. Две моторные лодки одновременно отплыли навстречу друг другу от двух поселков с одинаковой собственной скоростью 12,5 км/ч. Скорость течения реки 2,5 км/ч. Через сколько часов они встретятся, если расстояние между поселками равно 80 км?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1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</w:rPr>
        <w:t>Итоговая  контрольная  работа(5 класс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2590</wp:posOffset>
                </wp:positionH>
                <wp:positionV relativeFrom="paragraph">
                  <wp:posOffset>231140</wp:posOffset>
                </wp:positionV>
                <wp:extent cx="584835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sz w:val="28"/>
                              </w:rPr>
                              <w:t xml:space="preserve">Бланк  ответов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7pt;mso-wrap-distance-left:9.05pt;mso-wrap-distance-right:9.05pt;mso-wrap-distance-top:0pt;mso-wrap-distance-bottom:0pt;margin-top:18.2pt;mso-position-vertical-relative:text;margin-left: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b/>
                          <w:sz w:val="28"/>
                        </w:rPr>
                        <w:t xml:space="preserve">Бланк  ответов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5815</wp:posOffset>
                </wp:positionH>
                <wp:positionV relativeFrom="paragraph">
                  <wp:posOffset>231140</wp:posOffset>
                </wp:positionV>
                <wp:extent cx="2905125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БОУ «Чистопольская  КШ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7pt;mso-wrap-distance-left:9.05pt;mso-wrap-distance-right:9.05pt;mso-wrap-distance-top:0pt;mso-wrap-distance-bottom:0pt;margin-top:18.2pt;mso-position-vertical-relative:text;margin-left:263.45pt;mso-position-horizontal-relative:text">
                <v:textbox>
                  <w:txbxContent>
                    <w:p>
                      <w:pPr>
                        <w:pStyle w:val="Style2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БОУ «Чистопольская  КШ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Style21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22"/>
        <w:gridCol w:w="340"/>
        <w:gridCol w:w="321"/>
        <w:gridCol w:w="341"/>
        <w:gridCol w:w="327"/>
        <w:gridCol w:w="379"/>
        <w:gridCol w:w="308"/>
        <w:gridCol w:w="348"/>
        <w:gridCol w:w="338"/>
        <w:gridCol w:w="340"/>
        <w:gridCol w:w="378"/>
        <w:gridCol w:w="348"/>
        <w:gridCol w:w="348"/>
        <w:gridCol w:w="348"/>
        <w:gridCol w:w="318"/>
        <w:gridCol w:w="338"/>
        <w:gridCol w:w="327"/>
        <w:gridCol w:w="345"/>
        <w:gridCol w:w="360"/>
        <w:gridCol w:w="348"/>
        <w:gridCol w:w="334"/>
        <w:gridCol w:w="399"/>
        <w:gridCol w:w="399"/>
        <w:gridCol w:w="345"/>
        <w:gridCol w:w="375"/>
        <w:gridCol w:w="321"/>
        <w:gridCol w:w="402"/>
        <w:gridCol w:w="338"/>
        <w:gridCol w:w="373"/>
      </w:tblGrid>
      <w:tr>
        <w:trPr>
          <w:trHeight w:val="3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Щ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Ъ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Ы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Ю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Я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2144395" cy="19304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9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15.2pt;mso-wrap-distance-left:9pt;mso-wrap-distance-right:9pt;mso-wrap-distance-top:0pt;mso-wrap-distance-bottom:0pt;margin-top:5.35pt;mso-position-vertical-relative:text;margin-left:29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9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492250</wp:posOffset>
                </wp:positionH>
                <wp:positionV relativeFrom="paragraph">
                  <wp:posOffset>107950</wp:posOffset>
                </wp:positionV>
                <wp:extent cx="4114800" cy="27432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pt;mso-wrap-distance-right:9pt;mso-wrap-distance-top:0pt;mso-wrap-distance-bottom:0pt;margin-top:8.5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амилия   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492250</wp:posOffset>
                </wp:positionH>
                <wp:positionV relativeFrom="paragraph">
                  <wp:posOffset>107950</wp:posOffset>
                </wp:positionV>
                <wp:extent cx="4114800" cy="27495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5pt;mso-wrap-distance-left:9pt;mso-wrap-distance-right:9pt;mso-wrap-distance-top:0pt;mso-wrap-distance-bottom:0pt;margin-top:8.5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492250</wp:posOffset>
                </wp:positionH>
                <wp:positionV relativeFrom="paragraph">
                  <wp:posOffset>107950</wp:posOffset>
                </wp:positionV>
                <wp:extent cx="4114800" cy="26860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15pt;mso-wrap-distance-left:9pt;mso-wrap-distance-right:9pt;mso-wrap-distance-top:0pt;mso-wrap-distance-bottom:0pt;margin-top:8.5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ство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tabs>
          <w:tab w:val="clear" w:pos="708"/>
          <w:tab w:val="left" w:pos="7440" w:leader="none"/>
        </w:tabs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звание предмета                                                        Дата проведения                           № варианта</w:t>
      </w: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468630" cy="21717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  <w:gridCol w:w="36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7.1pt;mso-wrap-distance-left:9pt;mso-wrap-distance-right:0pt;mso-wrap-distance-top:0pt;mso-wrap-distance-bottom:0pt;margin-top:-1.25pt;mso-position-vertical-relative:text;margin-left:71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"/>
                        <w:gridCol w:w="36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>
          <w:trHeight w:val="3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1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540125</wp:posOffset>
                </wp:positionH>
                <wp:positionV relativeFrom="paragraph">
                  <wp:posOffset>-188595</wp:posOffset>
                </wp:positionV>
                <wp:extent cx="1656080" cy="21717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.1pt;mso-wrap-distance-left:9pt;mso-wrap-distance-right:9pt;mso-wrap-distance-top:0pt;mso-wrap-distance-bottom:0pt;margin-top:-14.85pt;mso-position-vertical-relative:text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2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b/>
          <w:sz w:val="18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196975</wp:posOffset>
                </wp:positionH>
                <wp:positionV relativeFrom="paragraph">
                  <wp:posOffset>24765</wp:posOffset>
                </wp:positionV>
                <wp:extent cx="621030" cy="24638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326"/>
                              <w:gridCol w:w="32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9.4pt;mso-wrap-distance-left:9pt;mso-wrap-distance-right:9pt;mso-wrap-distance-top:0pt;mso-wrap-distance-bottom:0pt;margin-top:1.95pt;mso-position-vertical-relative:text;margin-left:94.25pt;mso-position-horizontal-relative:page">
                <v:fill opacity="0f"/>
                <v:textbox inset="0in,0in,0in,0in">
                  <w:txbxContent>
                    <w:tbl>
                      <w:tblPr>
                        <w:tblW w:w="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326"/>
                        <w:gridCol w:w="32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eastAsia="Times New Roman" w:cs="Times New Roman" w:ascii="Times New Roman" w:hAnsi="Times New Roman"/>
          <w:b/>
          <w:sz w:val="18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а заданий   с ответом в краткой форме                          Замена ошибочных ответо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567"/>
        <w:gridCol w:w="567"/>
      </w:tblGrid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99280</wp:posOffset>
                </wp:positionH>
                <wp:positionV relativeFrom="paragraph">
                  <wp:posOffset>-1114425</wp:posOffset>
                </wp:positionV>
                <wp:extent cx="1925320" cy="78613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"/>
                              <w:gridCol w:w="529"/>
                              <w:gridCol w:w="529"/>
                              <w:gridCol w:w="529"/>
                              <w:gridCol w:w="501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заданий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61.9pt;mso-wrap-distance-left:9pt;mso-wrap-distance-right:9pt;mso-wrap-distance-top:0pt;mso-wrap-distance-bottom:0pt;margin-top:-87.75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3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"/>
                        <w:gridCol w:w="529"/>
                        <w:gridCol w:w="529"/>
                        <w:gridCol w:w="529"/>
                        <w:gridCol w:w="501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заданий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а заданий с ответо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краткой форм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45"/>
        <w:gridCol w:w="445"/>
        <w:gridCol w:w="445"/>
        <w:gridCol w:w="445"/>
        <w:gridCol w:w="445"/>
        <w:gridCol w:w="445"/>
        <w:gridCol w:w="445"/>
        <w:gridCol w:w="445"/>
      </w:tblGrid>
      <w:tr>
        <w:trPr>
          <w:trHeight w:val="3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Бланк ответов  заданий 9 -10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</w:tblGrid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654" w:leader="none"/>
        </w:tabs>
        <w:spacing w:before="0" w:after="133"/>
        <w:ind w:right="8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</w:p>
    <w:p>
      <w:pPr>
        <w:pStyle w:val="TextBody"/>
        <w:tabs>
          <w:tab w:val="clear" w:pos="708"/>
          <w:tab w:val="left" w:pos="654" w:leader="none"/>
        </w:tabs>
        <w:spacing w:before="0" w:after="133"/>
        <w:ind w:right="8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54" w:leader="none"/>
        </w:tabs>
        <w:spacing w:before="0" w:after="133"/>
        <w:ind w:right="8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TextBody"/>
        <w:tabs>
          <w:tab w:val="clear" w:pos="708"/>
          <w:tab w:val="left" w:pos="654" w:leader="none"/>
        </w:tabs>
        <w:spacing w:before="0" w:after="133"/>
        <w:ind w:right="80" w:hanging="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 xml:space="preserve">Календарно-тематическое планирование для ученика 5 А класса Болдырева Андрея   </w:t>
      </w:r>
    </w:p>
    <w:tbl>
      <w:tblPr>
        <w:tblW w:w="15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768"/>
        <w:gridCol w:w="3304"/>
        <w:gridCol w:w="1500"/>
        <w:gridCol w:w="1624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b/>
                <w:i/>
                <w:sz w:val="24"/>
                <w:szCs w:val="24"/>
              </w:rPr>
              <w:t>Раздел, тем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ча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проведения фактически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. Практикум на сложение и вычитание смешанных чисе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 и смешанных чисел. Решение уравнений и задач на сложение  вычитание смешанных чисе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обыкновенных дробей на натуральное числ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обыкновенных дробе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гла. Градусная мера угла. Виды угло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составленные и равновеликие фигуры. Понятие площади фигур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. Виды треугольнико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треугольни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углов треугольни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ка. Единицы измерения треугольни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точки до прямой. Перпендикулярные прямы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ный перпендикуля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: «Геометрические фигуры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десятичной дроби на 10, 100, 1000 и т.д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решения заданий на умножение и деление десятичных дробей на 10, 100, 1000 и т.д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величин из одних единиц в други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. Сложение и вычитание десятичных дробе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арифметическим способ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степени числа с натуральным показателем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числа с натуральным показателем. Квадрат и куб числ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арифметическое. Деление десятичной дроби на натуральное числ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десятичной дроби на десятичную дроб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на деление десятичной дроби на десятичную дроб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: «Умножение и деление десятичных дробей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роценты. Нахождение процентов от величины и величины по его процента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решения задач на процент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алькулято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е представление о кубе, параллелепипеде, конусе, цилиндр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пространственных фигур. Многогранник, правильные многогранник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тка прямоугольного параллелепипеда. Сравнение длин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ела. Единицы объема. Формула объема прямоугольного параллелепипед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: «Геометрические тела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ые, невозможные и случайные событ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орные задачи. Перебор вариантов, дерево вариантов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с натуральным числами, упрощение выражени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, вычитание, умножение, деление десятичных дробей. Среднее арифметическое. Понятие о степени с натуральным показателе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</w:tr>
    </w:tbl>
    <w:p>
      <w:pPr>
        <w:pStyle w:val="TextBody"/>
        <w:tabs>
          <w:tab w:val="clear" w:pos="708"/>
          <w:tab w:val="left" w:pos="654" w:leader="none"/>
        </w:tabs>
        <w:spacing w:before="0" w:after="133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425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ссмотрен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__/И.А.Шабаев____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токол № _1_______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 _  .   .2018 г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аместитель директора по УР ГБОУ «ЧКШИ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_/Е.Б.Булакина_______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 _     . 2018 г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/В.И.Буслаева_________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каз № _255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_         2018 г.</w:t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en-US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right="80" w:hanging="0"/>
        <w:rPr/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b/>
          <w:sz w:val="28"/>
          <w:szCs w:val="28"/>
        </w:rPr>
        <w:t>РАБОЧАЯ ПРГРАММА ПО МАТЕМАТИКЕ ДЛЯ 5 А КЛАССА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(НАДОМНОЕ ОБУЧЕНИЕ)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ЧУЯНОВОЙ ТАТЬЯНЫ ЮРЬЕВНЫ 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УЧИТЕЛЯ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БОУ «ЧИСТОПОЛЬСКАЯ КАДЕТСКАЯ ШКОЛА-ИНТЕРНАТ ИМЕНИ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/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ЕРОЯ   СОВЕТСКОГО СОЮЗА КУЗЬМИНА СЕРГЕЯ ЕВДОКИМОВИЧА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Г. ЧИСТОПОЛЬ, 2018 г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br/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70" w:right="99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New Roman">
    <w:altName w:val="Times New Roman"/>
    <w:charset w:val="00"/>
    <w:family w:val="roman"/>
    <w:pitch w:val="default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1">
    <w:name w:val="Основной текст Знак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TimesNewRoman">
    <w:name w:val="Обычный + Times New Roman"/>
    <w:qFormat/>
    <w:rPr>
      <w:rFonts w:ascii="Times New Roman" w:hAnsi="Times New Roman" w:cs="Times New Roman"/>
      <w:i/>
      <w:iCs/>
      <w:sz w:val="17"/>
      <w:szCs w:val="17"/>
      <w:u w:val="none"/>
      <w:shd w:fill="FFFFFF" w:val="clear"/>
      <w:lang w:val="en-US" w:eastAsia="en-US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Style16">
    <w:name w:val="Колонтитул"/>
    <w:qFormat/>
    <w:rPr>
      <w:rFonts w:ascii="Times New Roman" w:hAnsi="Times New Roman" w:cs="Times New Roman"/>
      <w:spacing w:val="20"/>
      <w:sz w:val="22"/>
      <w:szCs w:val="22"/>
      <w:u w:val="none"/>
    </w:rPr>
  </w:style>
  <w:style w:type="character" w:styleId="9pt2">
    <w:name w:val="Основной текст + 9 pt2"/>
    <w:qFormat/>
    <w:rPr>
      <w:rFonts w:ascii="Times New Roman" w:hAnsi="Times New Roman" w:cs="Times New Roman"/>
      <w:b/>
      <w:bCs/>
      <w:i/>
      <w:iCs/>
      <w:sz w:val="18"/>
      <w:szCs w:val="18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z w:val="17"/>
      <w:szCs w:val="17"/>
      <w:u w:val="none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z w:val="18"/>
      <w:szCs w:val="18"/>
      <w:u w:val="none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1">
    <w:name w:val="Заголовок №1_"/>
    <w:qFormat/>
    <w:rPr>
      <w:rFonts w:ascii="Arial" w:hAnsi="Arial" w:cs="Arial"/>
      <w:b/>
      <w:bCs/>
      <w:sz w:val="27"/>
      <w:szCs w:val="27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40"/>
      <w:sz w:val="18"/>
      <w:szCs w:val="18"/>
      <w:u w:val="none"/>
      <w:shd w:fill="FFFFFF" w:val="clear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z w:val="18"/>
      <w:szCs w:val="18"/>
      <w:u w:val="none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shd w:fill="FFFFFF" w:val="clear"/>
    </w:rPr>
  </w:style>
  <w:style w:type="character" w:styleId="23">
    <w:name w:val=" Знак Знак2"/>
    <w:qFormat/>
    <w:rPr>
      <w:sz w:val="24"/>
      <w:lang w:val="ru-RU" w:bidi="ar-SA"/>
    </w:rPr>
  </w:style>
  <w:style w:type="character" w:styleId="14">
    <w:name w:val=" Знак Знак1"/>
    <w:qFormat/>
    <w:rPr>
      <w:rFonts w:ascii="Arial" w:hAnsi="Arial" w:eastAsia="Calibri" w:cs="Arial"/>
      <w:b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36"/>
      <w:jc w:val="center"/>
    </w:pPr>
    <w:rPr>
      <w:rFonts w:ascii="Arial" w:hAnsi="Arial" w:eastAsia="Calibri" w:cs="Arial"/>
      <w:b/>
      <w:color w:val="000000"/>
      <w:sz w:val="28"/>
    </w:rPr>
  </w:style>
  <w:style w:type="paragraph" w:styleId="TextBody">
    <w:name w:val="Body Text"/>
    <w:basedOn w:val="Normal"/>
    <w:pPr>
      <w:shd w:fill="FFFFFF" w:val="clear"/>
      <w:spacing w:lineRule="exact" w:line="226"/>
      <w:ind w:hanging="24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exact" w:line="226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1"/>
      <w:szCs w:val="21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26"/>
      <w:ind w:firstLine="340"/>
      <w:jc w:val="both"/>
    </w:pPr>
    <w:rPr>
      <w:rFonts w:ascii="Times New Roman" w:hAnsi="Times New Roman" w:eastAsia="Calibri" w:cs="Times New Roman"/>
      <w:b/>
      <w:bCs/>
      <w:color w:val="000000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Calibri" w:cs="Times New Roman"/>
      <w:b/>
      <w:bCs/>
      <w:i/>
      <w:iCs/>
      <w:color w:val="000000"/>
      <w:sz w:val="19"/>
      <w:szCs w:val="19"/>
    </w:rPr>
  </w:style>
  <w:style w:type="paragraph" w:styleId="15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Arial" w:hAnsi="Arial" w:eastAsia="Calibri" w:cs="Arial"/>
      <w:b/>
      <w:bCs/>
      <w:color w:val="000000"/>
      <w:sz w:val="27"/>
      <w:szCs w:val="27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Cs w:val="20"/>
    </w:rPr>
  </w:style>
  <w:style w:type="paragraph" w:styleId="10">
    <w:name w:val="Стиль10"/>
    <w:basedOn w:val="Normal"/>
    <w:qFormat/>
    <w:pPr>
      <w:widowControl/>
      <w:ind w:firstLine="709"/>
      <w:jc w:val="both"/>
    </w:pPr>
    <w:rPr>
      <w:rFonts w:ascii="Times New Roman" w:hAnsi="Times New Roman" w:eastAsia="Calibri" w:cs="Times New Roman"/>
    </w:rPr>
  </w:style>
  <w:style w:type="paragraph" w:styleId="Style71">
    <w:name w:val="Style7"/>
    <w:basedOn w:val="Normal"/>
    <w:qFormat/>
    <w:pPr>
      <w:spacing w:lineRule="exact" w:line="294"/>
      <w:ind w:firstLine="2138"/>
    </w:pPr>
    <w:rPr>
      <w:rFonts w:ascii="Segoe UI" w:hAnsi="Segoe UI" w:eastAsia="Calibri" w:cs="Times New Roman"/>
      <w:color w:val="000000"/>
      <w:szCs w:val="20"/>
    </w:rPr>
  </w:style>
  <w:style w:type="paragraph" w:styleId="NR">
    <w:name w:val="NR"/>
    <w:basedOn w:val="Normal"/>
    <w:qFormat/>
    <w:pPr>
      <w:widowControl/>
    </w:pPr>
    <w:rPr>
      <w:rFonts w:ascii="Times New Roman" w:hAnsi="Times New Roman" w:eastAsia="Calibri" w:cs="Times New Roman"/>
      <w:color w:val="00000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eastAsia="Calibri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dok/akt/6591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44:00Z</dcterms:created>
  <dc:creator>КОМП</dc:creator>
  <dc:description/>
  <cp:keywords/>
  <dc:language>en-US</dc:language>
  <cp:lastModifiedBy>Татьяна</cp:lastModifiedBy>
  <cp:lastPrinted>2018-09-29T13:13:00Z</cp:lastPrinted>
  <dcterms:modified xsi:type="dcterms:W3CDTF">2018-09-29T17:52:00Z</dcterms:modified>
  <cp:revision>202</cp:revision>
  <dc:subject/>
  <dc:title/>
</cp:coreProperties>
</file>